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(Извещение № 0356300008511000041)           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31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оказание услуг по обеспечению бельевого режима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Оказание услуг по обеспечению бельевого режима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330 000,00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иктор Ивано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94, Пермский край, ул.Мильчакова, д.10 - 3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контракта 1 223 600,00 рубл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5-31T09:40:00Z</cp:lastPrinted>
  <dcterms:modified xsi:type="dcterms:W3CDTF">2011-05-31T05:59:00Z</dcterms:modified>
  <cp:revision>25</cp:revision>
  <dc:subject/>
  <dc:title>ПРОТОКОЛ № 3ЭА/1/1</dc:title>
</cp:coreProperties>
</file>