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1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30 ма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технического обследования подвальных помеще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технического обследования подвальных помещений, принадлежащих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60 000,00 (шест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18 от 19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30.05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0 (нол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Normal"/>
        <w:ind w:left="360" w:hanging="0"/>
        <w:jc w:val="both"/>
        <w:rPr/>
      </w:pPr>
      <w:r>
        <w:rPr/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не подана ни одна заявка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360" w:hanging="0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Offset251"/>
        <w:ind w:left="36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_________________________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 _________________________        Меденникова С.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 xml:space="preserve">_________________________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before="0" w:after="240"/>
        <w:rPr/>
      </w:pPr>
      <w:r>
        <w:rPr/>
        <w:t>Заказчик – Начальник департамента    _________________________</w:t>
        <w:tab/>
        <w:t xml:space="preserve">          Толмачева Л. 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11:00Z</dcterms:created>
  <dc:creator>tcikulaeva</dc:creator>
  <dc:description/>
  <cp:keywords/>
  <dc:language>en-US</dc:language>
  <cp:lastModifiedBy>tcikulaeva</cp:lastModifiedBy>
  <cp:lastPrinted>2011-05-25T14:48:00Z</cp:lastPrinted>
  <dcterms:modified xsi:type="dcterms:W3CDTF">2011-05-26T10:25:00Z</dcterms:modified>
  <cp:revision>4</cp:revision>
  <dc:subject/>
  <dc:title/>
</cp:coreProperties>
</file>