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1 к техническому заданию на оценку 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мощ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, площад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Академика Вавилова, 7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Большевистская около ж/д № 165, 274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(автопарков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Грузинская, 5, 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Заречная, 140, 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Комиссара Пожарского, 10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Костычева, 37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Крисанова, 27, 4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Крисанова, 73, 4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Крисанова, 73, 37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(автопарков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Крисанова, 8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Куфонина, 24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Малкова, 28/2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Мильчакова, 31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Мильчакова, 6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Мильчакова, 6, 32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(автопарков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Парковый проспект, 13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Парковый проспект, 2 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Парковый проспект, 20/1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Парковый проспект, 43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Парковый проспект, 5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Парковый проспект, 54/1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Петропавловская, 109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Петропавловская, 13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Подлесная, 13, 4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в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кий р., ул. Сергея Есенина, 13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Архитектора Свиязева, 32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Карпинского, 31, 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Карпинского, 75а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мощение (вода) около ж/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Карпинского, 85а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Композитора Глинки, 13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Космонавта Белева, 48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Космонавта Леонова, 47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Льва Толстого, 33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Милиционера Власова, 25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. Ул. Мира, 80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Мира, 29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Мира, 3, 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Нефтяников, 52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Подводников, 9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Проспект Декабристов, 25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Проспект Декабристов, 33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Снайперов, 11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мощение (вода) около ж/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Советской Армии, 27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Советской Армии, 49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Танкистов, 56, 1,015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автопарков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Чердынская, 18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Чердынская, 25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Шоссе Космонавтов, 112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. Ул. Шоссе Космонавтов, 131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устриальный р., ул. Шоссе Космонавтов, 179а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ский р., ул. Кирова, 160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ский р., ул. Комсомольский проспект, 11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ский р., ул. Крисанова, 8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ский р., ул. Петропавловская, 13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ский р., ул. Пушкина, 23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ский р., ул. Пушкина, 7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вилихинский р., ул. Гагарина бульвар, 64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вилихинский р., ул. Лумумбы, 19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вилихинский р., ул. Уинская, 1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вилихинский р., ул. Юрша, 56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вилихинский р., ул. Юрша, 9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25-го Октября, 68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Академика Курчатова, 9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Анвара Гатауллина, 10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Братская, 175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Вижайская, 25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Газеты "Звезда", 44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Героев Хасана, 147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Гусарова, 16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Запорожская, 11а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Клары Цеткин, 21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Коломенская, 7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Комсомольский проспект, 81, 4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Краснофлотская, 25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Краснофлотская, 38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Куйбышева, 101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Куйбышева, 71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Лодыгина, 46/2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Максима Горького, 58, 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Нейвинская, 10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Николая Островского, 63, 1020.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автопарков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Николая Островского, 72, 9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Полины Осипенко, 61,  9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Революции, 12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Революции, 9а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Серебрянский проезд, 14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Солдатова, 3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Солдатова, 34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Солдатова, 35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Солдатова, 42/1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Фонтанная, 1а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Холмогорская, 2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Чкалова, 12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Яблочкова, 17, 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ощение (в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9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ский р., ул. Пушкина, 103, 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щение (автопарков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мский р., ул. Клименко, 14а, 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щение (автопарков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мский р., ул. Луначарского, 30,  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щение (автопарков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ий р., ул. Советсткая, 102 б, 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щение (автопарковк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38:00Z</dcterms:created>
  <dc:creator>Alikina</dc:creator>
  <dc:description/>
  <cp:keywords/>
  <dc:language>en-US</dc:language>
  <cp:lastModifiedBy>Chetina</cp:lastModifiedBy>
  <cp:lastPrinted>2011-05-13T10:51:00Z</cp:lastPrinted>
  <dcterms:modified xsi:type="dcterms:W3CDTF">2011-05-23T11:01:00Z</dcterms:modified>
  <cp:revision>9</cp:revision>
  <dc:subject/>
  <dc:title>Перечень объектов </dc:title>
</cp:coreProperties>
</file>