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19110000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оценки рыночной стоимости арендной платы за пользование замощениями, принадлежащими муниципальному образованию г.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имуществен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iofinans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78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анцевич Андрей Владимир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оценки рыночной стоимости арендной платы за пользование замощениями, принадлежащими муниципальному образованию г.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8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90000 Услуги в области коммерческой и технической деятельности прочие, не включенные в другие группиро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8 объектов (замощения), согласно Техническому заданию на оценку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д. 14, каб. 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проведения оценки - в течение 15 календарных дней с даты подписания технического задания на оценку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 000,00 Российский рубль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1630100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4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1630100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6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6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1.05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7:43:00Z</dcterms:created>
  <dc:creator>tcikulaeva</dc:creator>
  <dc:description/>
  <cp:keywords/>
  <dc:language>en-US</dc:language>
  <cp:lastModifiedBy>tcikulaeva</cp:lastModifiedBy>
  <dcterms:modified xsi:type="dcterms:W3CDTF">2011-05-31T07:43:00Z</dcterms:modified>
  <cp:revision>2</cp:revision>
  <dc:subject/>
  <dc:title/>
</cp:coreProperties>
</file>