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TextBody"/>
        <w:jc w:val="center"/>
        <w:rPr/>
      </w:pPr>
      <w:r>
        <w:rPr>
          <w:b/>
          <w:szCs w:val="24"/>
        </w:rPr>
        <w:t>ИЗВЕЩЕНИЕ № __ от «___» __________ 201</w:t>
      </w:r>
      <w:r>
        <w:rPr>
          <w:b/>
          <w:szCs w:val="24"/>
          <w:lang w:val="en-US"/>
        </w:rPr>
        <w:t>1</w:t>
      </w:r>
      <w:r>
        <w:rPr>
          <w:b/>
          <w:szCs w:val="24"/>
        </w:rPr>
        <w:t xml:space="preserve">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 xml:space="preserve">в электронной форме </w:t>
      </w: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проведению оценки рыночной стоимости арендной платы недвижимого имущества, принадлежащего муниципальному образованию город Пермь</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berbank</w:t>
            </w:r>
            <w:r>
              <w:rPr>
                <w:rFonts w:cs="Times New Roman" w:ascii="Times New Roman" w:hAnsi="Times New Roman"/>
                <w:sz w:val="22"/>
                <w:szCs w:val="22"/>
              </w:rPr>
              <w:t>-</w:t>
            </w:r>
            <w:r>
              <w:rPr>
                <w:rFonts w:cs="Times New Roman" w:ascii="Times New Roman" w:hAnsi="Times New Roman"/>
                <w:sz w:val="22"/>
                <w:szCs w:val="22"/>
                <w:lang w:val="en-US"/>
              </w:rPr>
              <w:t>ast</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 xml:space="preserve"> </w:t>
            </w:r>
            <w:r>
              <w:rPr>
                <w:rFonts w:cs="Times New Roman" w:ascii="Times New Roman" w:hAnsi="Times New Roman"/>
                <w:sz w:val="22"/>
                <w:szCs w:val="22"/>
              </w:rPr>
              <w:t>77</w:t>
            </w:r>
            <w:r>
              <w:rPr>
                <w:rFonts w:cs="Times New Roman" w:ascii="Times New Roman" w:hAnsi="Times New Roman"/>
                <w:sz w:val="22"/>
                <w:szCs w:val="22"/>
                <w:lang w:val="en-US"/>
              </w:rPr>
              <w:t xml:space="preserve"> </w:t>
            </w:r>
            <w:r>
              <w:rPr>
                <w:rFonts w:cs="Times New Roman" w:ascii="Times New Roman" w:hAnsi="Times New Roman"/>
                <w:sz w:val="22"/>
                <w:szCs w:val="22"/>
              </w:rPr>
              <w:t>8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цевич Андрей Владими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за пользование замощениями, принадлежащими муниципальному образованию город Пермь, согласно техническому заданию на оценку (Приложение № 2 к документации об открытом аукционе в электронной форме) с предоставлением оценочного отчета на текущий момент на каждый объект с положительным экспертным заключением на каждый оценочный от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8 объектов (замощения), согласно Техническому заданию на оценку (Приложение № 2 к документации </w:t>
              <w:br/>
              <w:t>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муниципального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0 000, 00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администрации города Перми (Заказчик), </w:t>
              <w:br/>
              <w:t>г. Пермь, ул. Сибирская,14, каб.7 (отдел договоров имущества), тел.212 77 8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___» ____________ 2011 года __:__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___» ____________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___» ____________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83</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цевич Андр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оведение оценки рыночной стоимости арендной платы за пользование замощениями, принадлежащими муниципальному образованию город Пермь, согласно техническому заданию на оценку (Приложение № 2 к документации об открытом аукционе в электронной форме) с предоставлением оценочного отчета на текущий момент на каждый объект с положительным экспертным заключением на каждый оценочный от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 объектов (замощен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0 000, 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8 объектов (замощения), согласно Техническому заданию на оценку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w:t>
              <w:br/>
              <w:t>№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рыночной стоимости арендной платы, выполненные 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ое экспертное заключение Экспертного совета на каждый оценочный отчет.</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7 (отдел договоров имущества), тел.212 77 83.</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оведения оценки - в течение 15 календарных дней с даты подписания технического задания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Оплата за оказанные услуги производится  в течение 20 (двадца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Экспертного совета на каждый отчет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Заказчик оплачивает Исполнителю аванс в размере 30% от цены Муниципального контракта в течение </w:t>
              <w:br/>
              <w:t>20 (двадцати) банковских дней с момента подписания Муниципального контракта обеими сторонами. Окончательный расчет в размере 70% от цены Муниципального контракта производится в течение 20 (двадцати) банковских дней с момента подписания сторонами акта оказанных услуг.</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приведена в Приложении № 3 </w:t>
              <w:br/>
              <w:t>к документации об аукционе в электронной форме.</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овленным п.1 части 1 ст.11 Федерального закона от 21.07.2005 № 94-ФЗ «О размещении заказов </w:t>
              <w:br/>
              <w:t xml:space="preserve">на поставки товаров, выполнение работ, оказание услуг для государственных и муниципальных нужд» </w:t>
              <w:br/>
              <w:t>к лицам, осуществляющим оказание услуг, являющихся предметом открытого аукциона в электронной форме, в частности:</w:t>
            </w:r>
          </w:p>
          <w:p>
            <w:pPr>
              <w:pStyle w:val="Normal"/>
              <w:widowControl w:val="false"/>
              <w:tabs>
                <w:tab w:val="clear" w:pos="708"/>
                <w:tab w:val="left" w:pos="180" w:leader="none"/>
              </w:tabs>
              <w:jc w:val="both"/>
              <w:rPr/>
            </w:pPr>
            <w:r>
              <w:rPr>
                <w:sz w:val="22"/>
                <w:szCs w:val="22"/>
              </w:rPr>
              <w:t xml:space="preserve">- копии документов, подтверждающих членство оценщика в саморегулируемой организации оценщиков </w:t>
              <w:br/>
              <w:t>(ст.15 Федерального закона от 29.07.1998 № 135-ФЗ «Об оценочной деятельности в Российской Федерации»);</w:t>
            </w:r>
          </w:p>
          <w:p>
            <w:pPr>
              <w:pStyle w:val="TextBody"/>
              <w:rPr>
                <w:sz w:val="22"/>
                <w:szCs w:val="22"/>
              </w:rPr>
            </w:pPr>
            <w:r>
              <w:rPr>
                <w:sz w:val="22"/>
                <w:szCs w:val="22"/>
              </w:rPr>
              <w:t>-</w:t>
            </w:r>
            <w:r>
              <w:rPr/>
              <w:t xml:space="preserve"> копии документов, подтверждающих </w:t>
            </w:r>
            <w:r>
              <w:rPr>
                <w:sz w:val="22"/>
                <w:szCs w:val="22"/>
              </w:rPr>
              <w:t xml:space="preserve">страхование ответственности участника размещения заказа  </w:t>
              <w:br/>
              <w:t>и (или) оценщика  (ст.15 и 15.1. Федерального закона от 29.07.1998 №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TextBody"/>
              <w:rPr/>
            </w:pPr>
            <w:r>
              <w:rPr>
                <w:sz w:val="22"/>
                <w:szCs w:val="22"/>
              </w:rPr>
              <w:t>- копии  страховых полисов   участника размещения заказа  и оценщиков (сотрудников участника размещения заказа).</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контракта (цены лота), что составляет:</w:t>
              <w:br/>
              <w:t>49 000,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1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 xml:space="preserve">30 % начальной (максимальной) цены контракта, </w:t>
              <w:br/>
              <w:t>что составляет 294 000,00 руб.</w:t>
            </w:r>
          </w:p>
          <w:p>
            <w:pPr>
              <w:pStyle w:val="3"/>
              <w:numPr>
                <w:ilvl w:val="0"/>
                <w:numId w:val="0"/>
              </w:numPr>
              <w:ind w:left="0" w:hanging="0"/>
              <w:jc w:val="left"/>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br/>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1 года  № 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57:00Z</dcterms:created>
  <dc:creator>ump15</dc:creator>
  <dc:description/>
  <cp:keywords/>
  <dc:language>en-US</dc:language>
  <cp:lastModifiedBy>tcikulaeva</cp:lastModifiedBy>
  <cp:lastPrinted>2011-05-23T18:16:00Z</cp:lastPrinted>
  <dcterms:modified xsi:type="dcterms:W3CDTF">2011-05-31T07:11:00Z</dcterms:modified>
  <cp:revision>7</cp:revision>
  <dc:subject/>
  <dc:title>СОГЛАСОВАНО</dc:title>
</cp:coreProperties>
</file>