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911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рыночной стоимости арендной платы за пользование отдельно стоящими зданиями, встроенными нежилыми помещениями, принадлежащими муниципальному образованию 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Четина Юлия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рыночной стоимости арендной платы за пользование отдельно стоящими зданиями, встроенными нежилыми помещениями, принадлежащими муниципальному образованию 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1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4 объекта (отдельно стоящие здания, встроенные нежилые помещения) согласно Техническому заданию на оценку (Приложение № 1 к документации об открытом аукционе в электронной форме и Приложение к Муниципальному контракту на оказание услуг по оценк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роведения оценки - в течение 15 календарных дней с даты подписания технического задания на оценку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 500,0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16301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3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16301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.05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45:00Z</dcterms:created>
  <dc:creator>tcikulaeva</dc:creator>
  <dc:description/>
  <cp:keywords/>
  <dc:language>en-US</dc:language>
  <cp:lastModifiedBy>tcikulaeva</cp:lastModifiedBy>
  <dcterms:modified xsi:type="dcterms:W3CDTF">2011-05-31T09:08:00Z</dcterms:modified>
  <cp:revision>3</cp:revision>
  <dc:subject/>
  <dc:title/>
</cp:coreProperties>
</file>