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/>
        <w:t>Приложение №1</w:t>
      </w:r>
    </w:p>
    <w:p>
      <w:pPr>
        <w:pStyle w:val="Normal"/>
        <w:spacing w:lineRule="exact" w:line="24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40"/>
        <w:jc w:val="right"/>
        <w:rPr/>
      </w:pPr>
      <w:r>
        <w:rPr/>
        <w:t>на оказание услуг по оценк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Техническое задание на оценк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«____» ____________________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имущественных отношений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оценки</w:t>
            </w:r>
          </w:p>
          <w:p>
            <w:pPr>
              <w:pStyle w:val="Normal"/>
              <w:rPr/>
            </w:pPr>
            <w:r>
              <w:rPr/>
              <w:t>Адрес объек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ложениям № 1-3 к техническому заданию на оценк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права на 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оим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ч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ыночной стоимости арендной платы за муниципальное имуще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оценки может использоваться при определении сторонами начальной цены для совершения сделки или иных действий с объектом оценки (проведение аукциона, конкурса</w:t>
              <w:br/>
              <w:t>и др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, подлежащие предоставлению по завершении выполненных работ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 об оценке  рыночной стоимости арендной платы за пользование отдельно-стоящими зданиями, встроенными нежилыми помещениями, принадлежащими муниципальному образованию город Пермь, выполненный в соответствии с требованиями действующего законодательства об оценочной деятельности, на бумажном носителе в 1 экз.</w:t>
            </w:r>
          </w:p>
          <w:p>
            <w:pPr>
              <w:pStyle w:val="Style12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ительное экспертное заключение Экспертного совета на каждый оценочный отчет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ату оцен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дн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ия и ограничения, на которых должна основываться оцен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Федеральными стандартами оценки</w:t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ые стандарты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едеральный закон «Об оценочной деятельности в Российской Федерации» от 29.07.1998 года № 135-ФЗ</w:t>
            </w:r>
          </w:p>
          <w:p>
            <w:pPr>
              <w:pStyle w:val="Normal"/>
              <w:jc w:val="both"/>
              <w:rPr/>
            </w:pPr>
            <w:r>
              <w:rPr/>
              <w:t>(с последующими изменениями и дополнениями).</w:t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Федеральный стандарт оценки «Общие понятия оценки, подходы, подходы и требования к проведению оценки (ФСО              № 1)», утвержденный приказом Министерства экономического развития и торговли Российской Федерации от 20.07.2007 № 256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едеральный стандарт оценки «Цель оценки и виды стоимости (ФСО № 2)», утвержденный приказом Министерства экономического развития и торговли Российской Федерации от 20.07.2007 № 255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едеральный стандарт оценки «Требования к отчету об оценке (ФСО № 3)», утвержденный приказом Министерства экономического развития и торговли Российской Федерации от 20.07.2007 № 254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</w:t>
      </w:r>
      <w:r>
        <w:rPr/>
        <w:t xml:space="preserve"> </w:t>
        <w:tab/>
        <w:tab/>
        <w:tab/>
        <w:tab/>
        <w:tab/>
        <w:tab/>
        <w:t xml:space="preserve">      </w:t>
      </w:r>
      <w:r>
        <w:rPr>
          <w:b/>
        </w:rPr>
        <w:t>Исполните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/____________/</w:t>
        <w:tab/>
        <w:tab/>
        <w:tab/>
        <w:t xml:space="preserve">       ____________/______________</w:t>
      </w:r>
      <w:r>
        <w:rPr>
          <w:sz w:val="26"/>
          <w:szCs w:val="26"/>
        </w:rPr>
        <w:t>/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suppressAutoHyphens w:val="true"/>
      <w:spacing w:lineRule="auto" w:line="360"/>
      <w:ind w:firstLine="720"/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60"/>
      <w:ind w:firstLine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12:00Z</dcterms:created>
  <dc:creator>mancevich</dc:creator>
  <dc:description/>
  <cp:keywords/>
  <dc:language>en-US</dc:language>
  <cp:lastModifiedBy>Chetina</cp:lastModifiedBy>
  <cp:lastPrinted>2011-05-23T17:51:00Z</cp:lastPrinted>
  <dcterms:modified xsi:type="dcterms:W3CDTF">2011-05-31T07:43:00Z</dcterms:modified>
  <cp:revision>4</cp:revision>
  <dc:subject/>
  <dc:title>Приложение № 1</dc:title>
</cp:coreProperties>
</file>