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TextBody"/>
        <w:jc w:val="center"/>
        <w:rPr/>
      </w:pPr>
      <w:r>
        <w:rPr>
          <w:b/>
          <w:szCs w:val="24"/>
        </w:rPr>
        <w:t>ИЗВЕЩЕНИЕ № __ от «___» __________ 201</w:t>
      </w:r>
      <w:r>
        <w:rPr>
          <w:b/>
          <w:szCs w:val="24"/>
          <w:lang w:val="en-US"/>
        </w:rPr>
        <w:t>1</w:t>
      </w:r>
      <w:r>
        <w:rPr>
          <w:b/>
          <w:szCs w:val="24"/>
        </w:rPr>
        <w:t xml:space="preserve">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 xml:space="preserve">в электронной форме </w:t>
      </w: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на оказание услуг по проведению оценки рыночной стоимости арендной платы недвижимого имущества, принадлежащего муниципальному образованию город Пермь</w:t>
      </w:r>
    </w:p>
    <w:p>
      <w:pPr>
        <w:pStyle w:val="ConsPlusNormal"/>
        <w:widowControl/>
        <w:ind w:firstLine="540"/>
        <w:jc w:val="both"/>
        <w:rPr>
          <w:b/>
          <w:b/>
          <w:szCs w:val="24"/>
        </w:rPr>
      </w:pPr>
      <w:r>
        <w:rPr>
          <w:b/>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Адрес электронной площадки </w:t>
              <w:br/>
              <w:t>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sberbank</w:t>
            </w:r>
            <w:r>
              <w:rPr>
                <w:rFonts w:cs="Times New Roman" w:ascii="Times New Roman" w:hAnsi="Times New Roman"/>
                <w:sz w:val="22"/>
                <w:szCs w:val="22"/>
              </w:rPr>
              <w:t>-</w:t>
            </w:r>
            <w:r>
              <w:rPr>
                <w:rFonts w:cs="Times New Roman" w:ascii="Times New Roman" w:hAnsi="Times New Roman"/>
                <w:sz w:val="22"/>
                <w:szCs w:val="22"/>
                <w:lang w:val="en-US"/>
              </w:rPr>
              <w:t>ast</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 xml:space="preserve"> </w:t>
            </w:r>
            <w:r>
              <w:rPr>
                <w:rFonts w:cs="Times New Roman" w:ascii="Times New Roman" w:hAnsi="Times New Roman"/>
                <w:sz w:val="22"/>
                <w:szCs w:val="22"/>
              </w:rPr>
              <w:t>72</w:t>
            </w:r>
            <w:r>
              <w:rPr>
                <w:rFonts w:cs="Times New Roman" w:ascii="Times New Roman" w:hAnsi="Times New Roman"/>
                <w:sz w:val="22"/>
                <w:szCs w:val="22"/>
                <w:lang w:val="en-US"/>
              </w:rPr>
              <w:t xml:space="preserve"> </w:t>
            </w:r>
            <w:r>
              <w:rPr>
                <w:rFonts w:cs="Times New Roman" w:ascii="Times New Roman" w:hAnsi="Times New Roman"/>
                <w:sz w:val="22"/>
                <w:szCs w:val="22"/>
              </w:rPr>
              <w:t>6</w:t>
            </w:r>
            <w:r>
              <w:rPr>
                <w:rFonts w:cs="Times New Roman" w:ascii="Times New Roman" w:hAnsi="Times New Roman"/>
                <w:sz w:val="22"/>
                <w:szCs w:val="22"/>
                <w:lang w:val="en-US"/>
              </w:rPr>
              <w:t>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ведение оценки рыночной стоимости арендной платы за пользование отдельно стоящими зданиями, встроенными нежилыми помещениями, принадлежащими муниципальному образованию город Пермь, согласно техническому заданию на оценку (Приложение № 1 к документации об открытом аукционе в электронной форме) с предоставлением оценочного отчета на текущий момент на каждый объект с положительным экспертным заключением на каждый оценочный отч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2 </w:t>
              <w:br/>
              <w:t>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4 объекта (отдельно стоящие здания, встроенные нежилые помещения) согласно Техническому заданию на оценку (Приложение № 1 к документации </w:t>
              <w:br/>
              <w:t>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чальная (максимальная) цена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0 000,00 рублей 00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администрации города Перми (Заказчик), </w:t>
              <w:br/>
              <w:t>г. Пермь, ул.Сибирская,14, каб.2 (отдел договоров нежилых помещений), тел.212-72-6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 xml:space="preserve">Дата и время окончания срока подачи заявок на участие в открытом аукционе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___» ____________ 2011 года __:__ (время местно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jc w:val="left"/>
              <w:rPr>
                <w:i/>
                <w:i/>
                <w:sz w:val="22"/>
                <w:szCs w:val="22"/>
              </w:rPr>
            </w:pPr>
            <w:r>
              <w:rPr>
                <w:sz w:val="22"/>
                <w:szCs w:val="22"/>
              </w:rPr>
              <w:t>«___» ____________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 xml:space="preserve">Дата проведения открытого аукциона </w:t>
              <w:br/>
              <w:t>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 w:val="22"/>
                <w:szCs w:val="22"/>
              </w:rPr>
            </w:pPr>
            <w:r>
              <w:rPr>
                <w:sz w:val="22"/>
                <w:szCs w:val="22"/>
              </w:rPr>
              <w:t>«___» ____________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540"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_______________</w:t>
                      </w:r>
                      <w:r>
                        <w:rPr>
                          <w:sz w:val="28"/>
                          <w:szCs w:val="28"/>
                          <w:lang w:val="en-US"/>
                        </w:rPr>
                        <w:t>__</w:t>
                      </w:r>
                      <w:r>
                        <w:rPr>
                          <w:sz w:val="28"/>
                          <w:szCs w:val="28"/>
                        </w:rPr>
                        <w:t xml:space="preserve"> /</w:t>
                      </w:r>
                      <w:r>
                        <w:rPr>
                          <w:sz w:val="28"/>
                          <w:szCs w:val="28"/>
                          <w:u w:val="single"/>
                        </w:rPr>
                        <w:t>Л.А.Толмачев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____» _________ 201</w:t>
                      </w:r>
                      <w:r>
                        <w:rPr>
                          <w:sz w:val="28"/>
                          <w:szCs w:val="28"/>
                          <w:lang w:val="en-US"/>
                        </w:rPr>
                        <w:t>1</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1</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тина Юлия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оведение оценки рыночной стоимости арендной платы за пользование отдельно-стоящими зданиями, встроенными нежилыми помещениями, принадлежащими муниципальному образованию город Пермь, согласно техническому заданию на оценку (Приложение № 1 к документации об открытом аукционе в электронной форме) с предоставлением оценочного отчета на текущий момент на каждый объект с положительным экспертным заключением на каждый оценочный отчет. </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54 объекта (отдельно стоящие здания, встроенные нежилые помещения) согласно Техническому заданию на оценку (Приложение № 1 к документации </w:t>
              <w:br/>
              <w:t>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810 000, 00 рублей 00 копеек</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w:t>
              <w:br/>
              <w:t>№ 2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ы об оценке рыночной стоимости арендной платы, выполненные в соответствии с требованиями действующего законодательства об оценочной деятельности, на бумажном носителе в 1 эк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оложительное экспертное заключение Экспертного совета на каждый оценочный отчет.</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 (отдел договоров нежилых помещений), тел.212 72 6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проведения оценки - в течение 15 календарных дней с даты подписания технического задания на оценк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Оплата за оказанные услуги производится в течение 20 (двадца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Экспертного совета на каждый отчет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Заказчик оплачивает Исполнителю аванс в размере 30% от цены Муниципального контракта в течение </w:t>
              <w:br/>
              <w:t>20 (двадцати) банковских дней с момента подписания Муниципального контракта обеими сторонами. Окончательный расчет в размере 70% от цены Муниципального контракта производится в течение 20 (двадцати) банковских дней с момента подписания сторонами акта оказанных услуг.</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Рекомендуемая (необязательная) форма приведена в Приложении № 3 </w:t>
              <w:br/>
              <w:t>к документации об аукционе в электронной форме.</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овленным п.1 части 1 ст.11 Федерального закона от 21.07.2005 № 94-ФЗ «О размещении заказов </w:t>
              <w:br/>
              <w:t xml:space="preserve">на поставки товаров, выполнение работ, оказание услуг для государственных и муниципальных нужд» </w:t>
              <w:br/>
              <w:t>к лицам, осуществляющим оказание услуг, являющихся предметом открытого аукциона в электронной форме, в частности:</w:t>
            </w:r>
          </w:p>
          <w:p>
            <w:pPr>
              <w:pStyle w:val="Normal"/>
              <w:widowControl w:val="false"/>
              <w:tabs>
                <w:tab w:val="clear" w:pos="708"/>
                <w:tab w:val="left" w:pos="180" w:leader="none"/>
              </w:tabs>
              <w:jc w:val="both"/>
              <w:rPr/>
            </w:pPr>
            <w:r>
              <w:rPr>
                <w:sz w:val="22"/>
                <w:szCs w:val="22"/>
              </w:rPr>
              <w:t xml:space="preserve">- копии документов, подтверждающих членство оценщика в саморегулируемой организации оценщиков </w:t>
              <w:br/>
              <w:t>(ст.15 Федерального закона от 29.07.1998 № 135-ФЗ «Об оценочной деятельности в Российской Федерации»);</w:t>
            </w:r>
          </w:p>
          <w:p>
            <w:pPr>
              <w:pStyle w:val="TextBody"/>
              <w:rPr>
                <w:sz w:val="22"/>
                <w:szCs w:val="22"/>
              </w:rPr>
            </w:pPr>
            <w:r>
              <w:rPr>
                <w:sz w:val="22"/>
                <w:szCs w:val="22"/>
              </w:rPr>
              <w:t>-</w:t>
            </w:r>
            <w:r>
              <w:rPr/>
              <w:t xml:space="preserve"> копии документов, подтверждающих </w:t>
            </w:r>
            <w:r>
              <w:rPr>
                <w:sz w:val="22"/>
                <w:szCs w:val="22"/>
              </w:rPr>
              <w:t xml:space="preserve">страхование ответственности участника размещения заказа  </w:t>
              <w:br/>
              <w:t>и (или) оценщика  (ст.15 и 15.1. Федерального закона от 29.07.1998 №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w:t>
            </w:r>
          </w:p>
          <w:p>
            <w:pPr>
              <w:pStyle w:val="TextBody"/>
              <w:rPr/>
            </w:pPr>
            <w:r>
              <w:rPr>
                <w:sz w:val="22"/>
                <w:szCs w:val="22"/>
              </w:rPr>
              <w:t>- копии  страховых полисов   участника размещения заказа  и оценщиков (сотрудников участника размещения заказа).</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5 % начальной (максимальной) цены контракта (цены лота), что составляет 40 500,0 рублей</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1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1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243 000,00 руб.</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w:t>
              <w:br/>
              <w:t>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pPr>
                  <w:r>
                    <w:rPr>
                      <w:sz w:val="22"/>
                      <w:szCs w:val="22"/>
                    </w:rPr>
                    <w:t xml:space="preserve">Обеспечение исполнения контракта, извещение </w:t>
                    <w:br/>
                    <w:t>от «___» ________ 2011 года  № ____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Chetina</cp:lastModifiedBy>
  <cp:lastPrinted>2011-05-23T17:43:00Z</cp:lastPrinted>
  <dcterms:modified xsi:type="dcterms:W3CDTF">2011-05-31T07:43:00Z</dcterms:modified>
  <cp:revision>66</cp:revision>
  <dc:subject/>
  <dc:title>СОГЛАСОВАНО</dc:title>
</cp:coreProperties>
</file>