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2 </w:t>
      </w:r>
      <w:r>
        <w:rPr>
          <w:rFonts w:cs="Times New Roman" w:ascii="Times New Roman" w:hAnsi="Times New Roman"/>
        </w:rPr>
        <w:t>к 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1» мая 2011 года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на выполнение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емонтажу  незаконно и самовольно установленных рекламных конструкц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Лен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:</w:t>
      </w:r>
      <w:r>
        <w:rPr>
          <w:szCs w:val="20"/>
        </w:rPr>
        <w:t xml:space="preserve">   </w:t>
      </w:r>
      <w:r>
        <w:rPr>
          <w:sz w:val="28"/>
          <w:szCs w:val="28"/>
        </w:rPr>
        <w:t>г. Пермь,  Ленинский район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с момента подписания муниципального контракта до10.08.2011 год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28"/>
          <w:szCs w:val="28"/>
        </w:rPr>
        <w:t>Требования к выполнению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 w:val="28"/>
          <w:szCs w:val="28"/>
        </w:rPr>
        <w:t>выполнение работ по демонтажу   83 ед. незаконно и самовольно установленных рекламных конструкций и оказанию услуг по их хра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>тключение демонтируемых объектов от источника электроснабжения (при необходимости) и обеспечение безопасной дальнейшей эксплуатации этого источника, от иных инженерных коммуникаций, препятствующих демонтажу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выполнение работ по демонтажу конструкций и транспортировке  на хранение  в течение трех календарных  дней с момента получения заявки заказчика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выполнение работ по устранению нарушений правил содержания территории, ранее занятой демонтируемым объектом в течение трех календарных дней после демонтажа объекта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выполнения необходимых требований безопасности и охраны труда при выполнении работ, связанных с демонтажем объектов, включая обеспечение  выполнения требований  электро  и  пожаробезопас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на момент подписания муниципального контракта подрядчик должен представить документальное подтверждение наличия охраняемого земельного участка (базы) для складирования объект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еспечение учета и сохранности демонтированных рекламных конструкций течение трех месяцев с момента демонтаж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</w:t>
      </w:r>
      <w:r>
        <w:rPr>
          <w:sz w:val="28"/>
          <w:szCs w:val="28"/>
        </w:rPr>
        <w:t>я: Бюджет города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28:00Z</dcterms:created>
  <dc:creator>03user518</dc:creator>
  <dc:description/>
  <cp:keywords/>
  <dc:language>en-US</dc:language>
  <cp:lastModifiedBy>40user101</cp:lastModifiedBy>
  <cp:lastPrinted>2011-03-01T10:45:00Z</cp:lastPrinted>
  <dcterms:modified xsi:type="dcterms:W3CDTF">2011-05-31T11:32:00Z</dcterms:modified>
  <cp:revision>16</cp:revision>
  <dc:subject/>
  <dc:title>Расчет</dc:title>
</cp:coreProperties>
</file>