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563000232110000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 выполнение работ по демонтажу незаконно и самовольно установленных рекламных конструкций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 выполнение работ по демонтажу незаконно и самовольно установленных рекламных конструкций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70 9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Цена работ должна быть указана с учетом следующих расходов: транспортные расходы, погрузо-разгрузочные работы, страхование, материалы, хранение объектов, уплата таможенных пошлин, уплата налогов, сборов и других обязательных платежей. Обоснование начальной (максимальной) цены контракта в соответствии с локальными сметными расчетами (Приложение №2,3 к проекту муниципального контракт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дробные характеристики оказываемых работ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ермский край, г.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 момента заключения муниципального контракта по 10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плата за выполненную Подрядчиком Работу осуществляется Заказчиком в соответствии с кассовым планом,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931 0412 7010231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9,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7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меститель главы администрации                                                                        И.А.Власов</w:t>
        <w:br/>
        <w:br/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ru-RU"/>
        </w:rPr>
        <w:t>Опубликовано: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7:00Z</dcterms:created>
  <dc:creator>40user101</dc:creator>
  <dc:description/>
  <cp:keywords/>
  <dc:language>en-US</dc:language>
  <cp:lastModifiedBy>40user101</cp:lastModifiedBy>
  <dcterms:modified xsi:type="dcterms:W3CDTF">2011-05-31T12:00:00Z</dcterms:modified>
  <cp:revision>6</cp:revision>
  <dc:subject/>
  <dc:title/>
</cp:coreProperties>
</file>