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  № </w:t>
      </w:r>
      <w:r>
        <w:rPr>
          <w:b/>
          <w:sz w:val="28"/>
          <w:szCs w:val="28"/>
        </w:rPr>
        <w:t>01563000460110000</w:t>
      </w:r>
      <w:r>
        <w:rPr>
          <w:b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 xml:space="preserve"> -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я и оценки котировочных заявок  на право заключить муниципальный контракт  на оказание услуг по организации и проведению  Кубка города по пляжному волейболу  (в рамках реализации календаря спортивно-массовых и физкультурно-оздоровительных мероприятий на 2011год: п.3.49.1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 Пермь    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</w:rPr>
        <w:t xml:space="preserve">                    01 июня  2011 года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На заседании единой  комиссии по рассмотрению и оценке котировочных заявок присутствовали следующие члены единой комисси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Председатель комисс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илова А.А. –  председатель комитета по физической культуре и спорту администрации города Пер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Члены комисс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анова А.В. -  консультант отдела планирования и развития комитета по физической культуре и спорту администрации города Пер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Годовалова О.А.- юрист комитета по физической культуре и спорту администрации города Пер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>екретарь комисс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зодзиева С.Н. – главный специалист отдела планирования и развития комитета по физической культуре  и спорту администрации г. Пер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орум име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2. Сведения о заказчике</w:t>
      </w:r>
      <w:r>
        <w:rPr>
          <w:rFonts w:cs="Times New Roman" w:ascii="Times New Roman" w:hAnsi="Times New Roman"/>
        </w:rPr>
        <w:t xml:space="preserve">:  Комитет по физической культуре и спорту администрации города Пер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 – Курилова Анастасия Александров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00, г. Пермь, ул. Ленина,27а, телефон 8(342) 212-68-50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 Наименование предмета запроса котировок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на право заключить муниципальный контракт на Оказание услуг по организации и проведению  Кубка города по пляжному волейболу (в рамках реализации календаря спортивно-массовых и физкультурно-оздоровительных мероприятий на 2011год: п.3.49.1).Извещение № 0156300046011000011  , размещено на официальном  общероссийском сайте для размещения заказов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CC"/>
          </w:rPr>
          <w:t>www.zakupki.gov.ru</w:t>
        </w:r>
      </w:hyperlink>
      <w:r>
        <w:rPr>
          <w:rFonts w:cs="Times New Roman" w:ascii="Times New Roman" w:hAnsi="Times New Roman"/>
        </w:rPr>
        <w:t xml:space="preserve"> и на сайте Администрация города Перми</w:t>
      </w:r>
      <w:r>
        <w:rPr>
          <w:rFonts w:cs="Times New Roman" w:ascii="Times New Roman" w:hAnsi="Times New Roman"/>
          <w:b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BC0000"/>
            <w:u w:val="single"/>
          </w:rPr>
          <w:t>www.gorodperm.ru</w:t>
        </w:r>
      </w:hyperlink>
      <w:r>
        <w:rPr>
          <w:rFonts w:cs="Times New Roman" w:ascii="Times New Roman" w:hAnsi="Times New Roman"/>
          <w:b/>
        </w:rPr>
        <w:t xml:space="preserve">) </w:t>
      </w:r>
      <w:r>
        <w:rPr>
          <w:rFonts w:cs="Times New Roman" w:ascii="Times New Roman" w:hAnsi="Times New Roman"/>
        </w:rPr>
        <w:t>в сети Интернет 24 мая 2011 года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Начальная (максимальная) цена контрак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000 (двадцать пять тысяч) рубл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5. Источник финансирования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бюджет города Пер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</w:rPr>
        <w:t>6.Срок оказания услуг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о 30 июня  2011г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Место оказания услуг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Г.Пермь, Ленинский район, ул.2-я Камская (центральный городской пляж)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Требованиями, установленными в извещении о проведении запроса котировок указаны в приложении №2(Техническом задании), прилагаемом к настоящему извещению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До окончания указанного в извещении о проведении запроса котировок срока подачи котировочных заявок поступило 2 (две) котировочных заявки. Это зафиксировано в Журнале регистрации поступления котировочных заяв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283" w:hanging="283"/>
        <w:contextualSpacing/>
        <w:jc w:val="both"/>
        <w:rPr/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Участники размещения заказ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847"/>
        <w:gridCol w:w="2835"/>
        <w:gridCol w:w="226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именование (для юридического лица) Ф.И.О.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истрационный номер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125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ональная общественная организац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едерация пляжного волейбола по Пермскому краю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ональная общественная организац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луб силовых видов спорта» по Пермскому кра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Признать все котировочные заявки, ка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оответствующим требованиям, установленным в извеще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 Региональная общественная организация «Федерация пляжного волейбола по Пермскому краю» и составила  24500 (двадцать четыре тысячи пятьсот) рублей 00 копее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Котировочная комиссия оценила котировочные заявки и приняла решение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Признать победителем в проведении запроса котировок Региональная общественная организация «Федерация пляжного волейбола по Пермскому краю». Место нахождения:614000, г. Пермь, ул., Большевистская, 48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 ценой 24 500 (двадцать четыре тысячи пятьсот) рублей 00 копе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.2</w:t>
      </w:r>
      <w:r>
        <w:rPr>
          <w:rFonts w:cs="Times New Roman" w:ascii="Times New Roman" w:hAnsi="Times New Roman"/>
        </w:rPr>
        <w:t xml:space="preserve">. Признать участником размещения заказа, предложившим лучшую цену после цены, предложенной победителем  Региональная общественная организация «Клуб силовых видов спорта» по Пермскому краю.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ктический адрес:614000, г. Пермь, ул. Большевистская, 48.,</w:t>
      </w:r>
      <w:r>
        <w:rPr>
          <w:rFonts w:cs="Times New Roman" w:ascii="Times New Roman" w:hAnsi="Times New Roman"/>
          <w:b/>
        </w:rPr>
        <w:t xml:space="preserve"> с </w:t>
      </w:r>
      <w:r>
        <w:rPr>
          <w:rFonts w:cs="Times New Roman" w:ascii="Times New Roman" w:hAnsi="Times New Roman"/>
        </w:rPr>
        <w:t>ценой контракта  25000 (двадцать пять тысяч) рублей 00 копеек.</w:t>
      </w:r>
    </w:p>
    <w:p>
      <w:pPr>
        <w:pStyle w:val="Normal"/>
        <w:spacing w:before="0" w:after="0"/>
        <w:jc w:val="both"/>
        <w:rPr/>
      </w:pPr>
      <w:r>
        <w:rPr/>
        <w:t xml:space="preserve">Подписи: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Курилова Анастасия Александ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епанова Ан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______________ Годовалова Олеся Александровн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(Подпись)                    (Фамилия, Имя, Отчество)                                                                                                                         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______________ Дзодзиева Светлана Николае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3:31:00Z</dcterms:created>
  <dc:creator>Your User Name</dc:creator>
  <dc:description/>
  <cp:keywords/>
  <dc:language>en-US</dc:language>
  <cp:lastModifiedBy>User</cp:lastModifiedBy>
  <cp:lastPrinted>2011-05-31T16:27:00Z</cp:lastPrinted>
  <dcterms:modified xsi:type="dcterms:W3CDTF">2011-05-31T10:41:00Z</dcterms:modified>
  <cp:revision>71</cp:revision>
  <dc:subject/>
  <dc:title>ПРОТОКОЛ   №8</dc:title>
</cp:coreProperties>
</file>