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  № </w:t>
      </w:r>
      <w:r>
        <w:rPr>
          <w:b/>
          <w:sz w:val="28"/>
          <w:szCs w:val="28"/>
        </w:rPr>
        <w:t>0156300046011000012</w:t>
      </w:r>
      <w:r>
        <w:rPr>
          <w:rFonts w:cs="Times New Roman" w:ascii="Times New Roman" w:hAnsi="Times New Roman"/>
          <w:b/>
          <w:sz w:val="28"/>
          <w:szCs w:val="28"/>
        </w:rPr>
        <w:t xml:space="preserve"> -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и проведению  Турнира по силовым видам спорта «Богатырские игры 2011»  (в рамках реализации календаря спортивно-массовых и физкультурно-оздоровительных мероприятий на 2011год: п.3.6.2;3.12.1;3.12.2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Пермь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</w:rPr>
        <w:t xml:space="preserve">          01 июня  2011 года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единой 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лова А.А. –  председатель комитета по физической культуре и спорту администрации города Пер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Члены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А.В. -  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одовалова О.А.- юрист комитета по физической культуре и спорту администрации города Пер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екретар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име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Курилова Анастасия Александро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00, г. Пермь, ул. Ленина,27а, телефон 8(342) 212-68-5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 Наименование предмета запроса котировок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право заключить муниципальный контракт на Оказание услуг по организации и проведению  Турнира по силовым видам спорта « Богатырские игры 2011» (в рамках реализации календаря спортивно-массовых и физкультурно-оздоровительных мероприятий на 2011год: 3.6.2;3.12.1;3.12.2). Извещение № 0156300046011000012 , размещено на официальном  общероссийском сайте для размещения заказов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BC0000"/>
            <w:u w:val="single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 24 мая 2011 год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000 (девяносто тысяч) рубл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Источник финансир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6.Срок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30 июня  2011г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Место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Г.Пермь, Ленинский район (спортивные или культурные объекты)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Требованиями, установленными в извещении о проведении запроса котировок указаны в приложении №2(Техническом задании), прилагаемом к настоящему извещению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. Это зафиксировано в Журнале регистрации поступления котировочных зая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283" w:hanging="283"/>
        <w:contextualSpacing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частники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47"/>
        <w:gridCol w:w="2835"/>
        <w:gridCol w:w="22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2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 «Пермская федерация бодибилдинга и фитнес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ональная общественная организац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уб силовых видов спорта» по Пермскому кр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5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тветствующим требованиям, установленным в извещ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Региональная общественная организация «Клуб силовых видов спорта» по Пермскому краю и составила  89 950 (восемьдесят девять тысяч девятьсот пятьдесят) рублей 00 копее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 Региональная общественная организац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«Клуб силовых видов спорта» по Пермскому краю. Место нахождения:614015, г. Пермь, ул., Петропавловская,81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89 950 (восемьдесят девять тысяч девятьсот пятьдесят) рублей 00 копе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 xml:space="preserve">. Признать участником размещения заказа, предложившим лучшую цену после цены, предложенной победителем  НП «Пермская федерация бодибилдинга и фитнеса».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ий адрес: 614015, г. Пермь, ул., Петропавловская,81.,</w:t>
      </w:r>
      <w:r>
        <w:rPr>
          <w:rFonts w:cs="Times New Roman" w:ascii="Times New Roman" w:hAnsi="Times New Roman"/>
          <w:b/>
        </w:rPr>
        <w:t xml:space="preserve"> с </w:t>
      </w:r>
      <w:r>
        <w:rPr>
          <w:rFonts w:cs="Times New Roman" w:ascii="Times New Roman" w:hAnsi="Times New Roman"/>
        </w:rPr>
        <w:t>ценой контракта  90 000 (девяносто тысяч) рублей 00 копеек.</w:t>
      </w:r>
    </w:p>
    <w:p>
      <w:pPr>
        <w:pStyle w:val="Normal"/>
        <w:spacing w:before="0" w:after="0"/>
        <w:jc w:val="both"/>
        <w:rPr/>
      </w:pPr>
      <w:r>
        <w:rPr/>
        <w:t xml:space="preserve">Подписи: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lineRule="auto" w:line="276"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Курил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lineRule="auto" w:line="276"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lineRule="auto" w:line="276"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епанова Ан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lineRule="auto" w:line="276"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______________ Годовалова Олеся Александровн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(Подпись)                    (Фамилия, Имя, Отчество)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lineRule="auto" w:line="276" w:before="0" w:after="0"/>
              <w:ind w:left="0"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2"/>
                <w:szCs w:val="22"/>
              </w:rPr>
              <w:t>______________ Дзодзиева Светлана Николае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lineRule="auto" w:line="276" w:before="0" w:after="0"/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lineRule="auto" w:line="276"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lineRule="auto" w:line="276"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1-05-31T16:21:00Z</cp:lastPrinted>
  <dcterms:modified xsi:type="dcterms:W3CDTF">2011-05-31T10:25:00Z</dcterms:modified>
  <cp:revision>69</cp:revision>
  <dc:subject/>
  <dc:title>ПРОТОКОЛ   №8</dc:title>
</cp:coreProperties>
</file>