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ПРОТОКОЛ № 40ЭА/2/1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ия заявок на участие в открытом аукционе в электронной форме на право заключить договор на выполнение работ по реконструкции сада им. Миндовского в Индустриальном районе города Перми для Администрации Индустриального района г. Пер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звещение № </w:t>
      </w:r>
      <w:r>
        <w:rPr>
          <w:rFonts w:eastAsia="Times New Roman" w:cs="Times New Roman" w:ascii="Times New Roman" w:hAnsi="Times New Roman"/>
          <w:b/>
          <w:lang w:eastAsia="ru-RU"/>
        </w:rPr>
        <w:t>0156300008711000053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                          «30» мая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15 час.30 мин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Повестка дня: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>заседание конкурсной (аукционной) комиссии по видам товаров, работ, услуг № 2 по рассмотрению первых частей заявок на участие в открытом аукционе в электронной форме на право заключить договор на выполнение работ по реконструкции сада им. Миндовского в Индустриальном районе города Перми для Администрации Индустриального района г. Перми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   </w:t>
            </w: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а Татьяна Егоров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ворум име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ведения об Уполномоченном орга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менование: Управление муниципального заказа администрации г. Пер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уководитель: Чепкасов Роман Юр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дрес: 614000, г. Пермь, ул. Кирова, 8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лефон: (342) 212-55-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аказчик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:  Администрации Индустриального района г. Перми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14990, г. Пермь, ул. Мира, 15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 (342) 227-89-73, 227-94-91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ение работ по реконструкции сада им. Миндовского в Индустриальном районе города Перми для Администрации Индустриального района г. Пер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контракта:</w:t>
      </w:r>
      <w:r>
        <w:rPr>
          <w:rFonts w:cs="Times New Roman" w:ascii="Times New Roman" w:hAnsi="Times New Roman"/>
          <w:sz w:val="22"/>
          <w:szCs w:val="22"/>
        </w:rPr>
        <w:t xml:space="preserve"> 19 496 567,26 (девятнадцать миллионов четыреста девяносто шесть тысяч пятьсот  шестьдесят семь рублей) 26 копеек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та размещения извещения о проведении открытого аукциона в электронной форме на официальном сайте – 28.04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окончания срока подачи заявок на участие в аукционе в электронной форме было подано 14 заявок.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рассмотрение комиссии поступили первые части заявок участников размещения заказа со следующими порядковыми номерами: 1,2,3,4,5,6,8,9,11,13,14,15,16,18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миссия, рассмотрев первые части заявок на участие в аукционе на соответствие требованиям документации об открытом аукционе в электронной форме и соответствие участников размещения заказа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приняла решени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опустить к участию и признать участниками открытого аукциона в электронной форме участников размещения заказа со следующими порядковыми номерами заявок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394"/>
        <w:gridCol w:w="2693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сование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>
          <w:trHeight w:val="12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икова Т.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икова Т.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икова Т.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икова Т.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икова Т.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ать в допуске к участию в открытом аукционе следующим участникам размещения заказа, подавшим заявку на участие в аукцио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94"/>
        <w:gridCol w:w="1559"/>
        <w:gridCol w:w="1560"/>
        <w:gridCol w:w="3402"/>
        <w:gridCol w:w="1701"/>
        <w:gridCol w:w="931"/>
      </w:tblGrid>
      <w:tr>
        <w:trPr>
          <w:trHeight w:val="1681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ч.4 ст.41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 предлагаемого для использования товара (бетон тяжелый, класс В 15 (М200), щебень из природного камня, марка 800, фр. 20-40мм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икова Т.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ч.4 ст.41.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дставление сведений, предусмотренных пп.а п.3 ч.4 ст.41.8: первая часть заявки не содержит указание на товарный знак предлагаемого для использования товара и конкретные показатели этого товара, соответствующие значениям  эквивалентности. 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 предлагаемого для использования товара (бетон тяжелый, класс В 15 (М200), щебень из природного камня, марка 800, фр. 20-40мм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икова Т.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ч.4 ст.41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Непредставление сведений, предусмотренных пп.а п.3 ч.4 ст.41.8: первая часть заявки не содержит указание на товарный знак предлагаемого для использования товара и конкретные показатели этого товара, соответствующие значениям  эквивалентности. 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 предлагаемого для использования товара (бетон тяжелый, класс В 15 (М200), щебень из природного камня, марка 800, фр. 20-40мм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икова Т.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</w:tc>
      </w:tr>
      <w:tr>
        <w:trPr>
          <w:trHeight w:val="170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ч.4 ст.41.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дставление сведений, предусмотренных пп.а п.3 ч.4 ст.41.8: первая часть заявки не содержит указание на товарный знак предлагаемого для использования товара и конкретные показатели этого товара, соответствующие значениям  эквивалентности. 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 предлагаемого для использования товара (бетон тяжелый, класс В 15 (М200), щебень из природного камня, марка 800, фр. 20-40мм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икова Т.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</w:tc>
      </w:tr>
      <w:tr>
        <w:trPr>
          <w:trHeight w:val="24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ч.4 ст.41.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дставление сведений, предусмотренных пп.а п.3 ч.4 ст.41.8: первая часть заявки не содержит указание на товарный знак предлагаемого для использования товара и конкретные показатели этого товара, соответствующие значениям  эквивалент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икова Т.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</w:tc>
      </w:tr>
      <w:tr>
        <w:trPr>
          <w:trHeight w:val="56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ч.4 ст.41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дставление сведений, предусмотренных пп.а п.3 ч.4 ст.41.8: первая часть заявки не содержит указание на товарный знак предлагаемого для использования товара и конкретные показатели этого товара, соответствующие значениям  эквивалент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икова Т.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ч.4 ст.41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 предлагаемого для использования товара (бетон тяжелый, класс В 15 (М200), щебень из природного камня, марка 800, фр. 20-40мм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икова Т.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ч.4 ст.41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 предлагаемого для использования товара (бетон тяжелый, класс В 15 (М200), щебень из природного камня, марка 800, фр. 20-40мм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икова Т.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ч.4 ст.41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дставление сведений, предусмотренных пп.а п.3 ч.4 ст.41.8: первая часть заявки не содержит указание на товарный знак предлагаемого для использования товара и конкретные показатели этого товара, соответствующие значениям  эквивалент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икова Т.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0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седатель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 xml:space="preserve">комиссии     </w:t>
            </w: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ветственный секретарь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едставитель уполномоченного органа                       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иллова Ольга Ивановна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94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mallCaps/>
      <w:sz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5:00Z</dcterms:created>
  <dc:creator>Майская</dc:creator>
  <dc:description/>
  <cp:keywords/>
  <dc:language>en-US</dc:language>
  <cp:lastModifiedBy>ump29</cp:lastModifiedBy>
  <cp:lastPrinted>2011-05-30T18:03:00Z</cp:lastPrinted>
  <dcterms:modified xsi:type="dcterms:W3CDTF">2011-05-30T12:05:00Z</dcterms:modified>
  <cp:revision>28</cp:revision>
  <dc:subject/>
  <dc:title/>
</cp:coreProperties>
</file>