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40ЭА/2/2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я заявок на участие в открытом аукционе в электронной форме на право заключить договор на выполнение работ по реконструкции сада им. Миндовского в Индустриальном районе города Перми для Администрации Индустриального района г. Пер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звещение № </w:t>
      </w:r>
      <w:r>
        <w:rPr>
          <w:rFonts w:eastAsia="Times New Roman" w:cs="Times New Roman" w:ascii="Times New Roman" w:hAnsi="Times New Roman"/>
          <w:b/>
          <w:lang w:eastAsia="ru-RU"/>
        </w:rPr>
        <w:t>015630000871100005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                          «31» ма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11 час.30 мин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Повестка дня: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заседание конкурсной (аукционной) комиссии по видам товаров, работ, услуг № 2 по внесению изменений в протокол рассмотрения первых частей заявок на участие в открытом аукционе в электронной форме на право заключить договор на выполнение работ по реконструкции сада им. Миндовского в Индустриальном районе города Перми для Администрации Индустриального района г. Перм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.о. начальника управления: Кириллова Ольга Ива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: (342) 212-55-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:  Администрации Индустриального района г. Перми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4990, г. Пермь, ул. Мира, 15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27-89-73, 227-94-91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работ по реконструкции сада им. Миндовского в Индустриальном районе города Перми для Администрации Индустриального района г. Пер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:</w:t>
      </w:r>
      <w:r>
        <w:rPr>
          <w:rFonts w:cs="Times New Roman" w:ascii="Times New Roman" w:hAnsi="Times New Roman"/>
          <w:sz w:val="22"/>
          <w:szCs w:val="22"/>
        </w:rPr>
        <w:t xml:space="preserve"> 19 496 567,26 (девятнадцать миллионов четыреста девяносто шесть тысяч пятьсот  шестьдесят семь рублей) 26 копее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, 2 протокола изложить в ново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  <w:gridCol w:w="2693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1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"/>
        <w:gridCol w:w="794"/>
        <w:gridCol w:w="1559"/>
        <w:gridCol w:w="666"/>
        <w:gridCol w:w="894"/>
        <w:gridCol w:w="1482"/>
        <w:gridCol w:w="1920"/>
        <w:gridCol w:w="1701"/>
        <w:gridCol w:w="338"/>
        <w:gridCol w:w="593"/>
      </w:tblGrid>
      <w:tr>
        <w:trPr>
          <w:trHeight w:val="1681" w:hRule="atLeast"/>
        </w:trPr>
        <w:tc>
          <w:tcPr>
            <w:tcW w:w="56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бетон тяжелый, класс В 15 (М200), щебень из природного камня, марка 800, фр. 20-40м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а п.3 ч.4 ст.41.8: первая часть заявки не содержит указание на товарный знак предлагаемого для использования товара и конкретные показатели этого товара, соответствующие значениям  эквивалентности. 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бетон тяжелый, класс В 15 (М200), щебень из природного камня, марка 800, фр. 20-40м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Непредставление сведений, предусмотренных пп.а п.3 ч.4 ст.41.8: первая часть заявки не содержит указание на товарный знак предлагаемого для использования товара и конкретные показатели этого товара, соответствующие значениям  эквивалентности. 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бетон тяжелый, класс В 15 (М200), щебень из природного камня, марка 800, фр. 20-40м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>
          <w:trHeight w:val="1704" w:hRule="atLeast"/>
        </w:trPr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а п.3 ч.4 ст.41.8: первая часть заявки не содержит указание на товарный знак предлагаемого для использования товара и конкретные показатели этого товара, соответствующие значениям  эквивалентности. 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бетон тяжелый, класс В 15 (М200), щебень из природного камня, марка 800, фр. 20-40м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>
          <w:trHeight w:val="2400" w:hRule="atLeast"/>
        </w:trPr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а п.3 ч.4 ст.41.8: первая часть заявки не содержит указание на товарный знак предлагаемого для использования товара и конкретные показатели этого товара, соответствующие значениям  эквивален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>
          <w:trHeight w:val="569" w:hRule="atLeast"/>
        </w:trPr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а п.3 ч.4 ст.41.8: первая часть заявки не содержит указание на товарный знак предлагаемого для использования товара и конкретные показатели этого товара, соответствующие значениям  эквивален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(бетон тяжелый, класс В 15 (М200), щебень из природного камня, марка 800, фр. 20-40м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>
          <w:trHeight w:val="2056" w:hRule="atLeast"/>
        </w:trPr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,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, предусмотренных пп.а п.3 ч.4 ст.41.8: первая часть заявки не содержит указание на товарный знак предлагаемого для использования товара и конкретные показатели этого товара, соответствующие значениям  эквивален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  <w:tr>
        <w:trPr>
          <w:trHeight w:val="424" w:hRule="atLeast"/>
        </w:trPr>
        <w:tc>
          <w:tcPr>
            <w:tcW w:w="40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седател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комиссии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</w:p>
        </w:tc>
        <w:tc>
          <w:tcPr>
            <w:tcW w:w="23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ириллова Ольга Ивановна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лены комиссии:</w:t>
            </w:r>
          </w:p>
        </w:tc>
        <w:tc>
          <w:tcPr>
            <w:tcW w:w="23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офимов Дмитрий Алексеевич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ветственный секретарь</w:t>
            </w:r>
          </w:p>
        </w:tc>
        <w:tc>
          <w:tcPr>
            <w:tcW w:w="23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викова Татьяна Егоровна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99" w:hRule="atLeast"/>
        </w:trPr>
        <w:tc>
          <w:tcPr>
            <w:tcW w:w="40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ставитель уполномоченного органа                                         </w:t>
            </w:r>
          </w:p>
        </w:tc>
        <w:tc>
          <w:tcPr>
            <w:tcW w:w="23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льга Ивановна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94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ump29</cp:lastModifiedBy>
  <cp:lastPrinted>2011-05-31T11:54:00Z</cp:lastPrinted>
  <dcterms:modified xsi:type="dcterms:W3CDTF">2011-05-31T06:19:00Z</dcterms:modified>
  <cp:revision>30</cp:revision>
  <dc:subject/>
  <dc:title/>
</cp:coreProperties>
</file>