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3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30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олимерных изделий: маски медицинские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олимерных изделий: маски медицинские» </w:t>
        <w:br/>
        <w:t>Начальная (максимальная) цена контракта (с указанием валюты): 240 844,00 (двести сорок тысяч восемьсот сорок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36 от 20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5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ество с ограниченной ответственностью "МедТехР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19, г. Челябинск, ул. Машиностроителей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ое акционерное общество "Компания Киль-Прикамь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Верас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0 РТ, г. Казань, ул. Ю. Фучика, 84-4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Медико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Екатерининская, 1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01422, КПП 590401001 Закрытое акционерное общество "Компания Киль-Прикамье" (Адрес: 614064, г. Пермь, ул. Чкалова, д.9Е, 321).</w:t>
        <w:br/>
        <w:t>Предложение о цене контракта: 179 240,00 (сто семьдесят девять тысяч двести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6091260, КПП 590601001 Общество с ограниченной ответственностью "Медиком" (Адрес: 614068, г. Пермь, ул. Екатерининская, 198).</w:t>
        <w:br/>
        <w:t>Предложение о цене контракта: 203 904,00 (двести три тысячи девятьсо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30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5.2011 №03563000067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олимерных изделий: маски медицинск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5.2011 №03563000067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полимерных изделий: маски медицинские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0 844,00 (двести сорок тысяч восемьсот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едТехРос" , ИНН 7421000200, КПП 744902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19, г. Челябинск, ул. Машиностроителей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омпания Киль-Прикамье" , ИНН 590420142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ерасМед" , ИНН 1660128231, КПП 1660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40 РТ, г. Казань, ул. Ю. Фучика, 84-4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ком" , ИНН 5906091260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Екатерининская, 1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5.2011 №035630000671100003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полимерных изделий: маски медицински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53"/>
        <w:gridCol w:w="1361"/>
        <w:gridCol w:w="516"/>
        <w:gridCol w:w="2762"/>
        <w:gridCol w:w="3654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7421000200, КПП 744902001, Общество с ограниченной ответственностью "МедТехРос"</w:t>
            </w:r>
          </w:p>
        </w:tc>
        <w:tc>
          <w:tcPr>
            <w:tcW w:w="2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201422, КПП 590401001, Закрытое акционерное общество "Компания Киль-Прикамье"</w:t>
            </w:r>
          </w:p>
        </w:tc>
        <w:tc>
          <w:tcPr>
            <w:tcW w:w="2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660128231, КПП 166001001, Общество с ограниченной ответственностью "ВерасМед"</w:t>
            </w:r>
          </w:p>
        </w:tc>
        <w:tc>
          <w:tcPr>
            <w:tcW w:w="2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91260, КПП 590601001, Общество с ограниченной ответственностью "Медиком"</w:t>
            </w:r>
          </w:p>
        </w:tc>
        <w:tc>
          <w:tcPr>
            <w:tcW w:w="27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5.2011 №0356300006711000036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олимерных изделий: маски медицински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МедТехР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омпания Киль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 2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Верас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 90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ик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 90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43:00Z</dcterms:created>
  <dc:creator>kalmikov</dc:creator>
  <dc:description/>
  <cp:keywords/>
  <dc:language>en-US</dc:language>
  <cp:lastModifiedBy>kalmikov</cp:lastModifiedBy>
  <dcterms:modified xsi:type="dcterms:W3CDTF">2011-05-30T07:27:00Z</dcterms:modified>
  <cp:revision>10</cp:revision>
  <dc:subject/>
  <dc:title/>
</cp:coreProperties>
</file>