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3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30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ппаратуры медицинской ; </w:t>
      </w:r>
    </w:p>
    <w:p>
      <w:pPr>
        <w:pStyle w:val="Offset251"/>
        <w:rPr/>
      </w:pP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ппаратуры медицинской » </w:t>
        <w:br/>
        <w:t>Начальная (максимальная) цена контракта (с указанием валюты): 48 360,00 (сорок восемь тысяч триста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37 от 20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5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1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ВИЦЕНН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Тополевый переулок, д. 10, оф. 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91260, КПП 590601001 Общество с ограниченной ответственностью "Медиком" (Адрес: 614068, г. Пермь, ул. Екатерининская, 198).</w:t>
        <w:br/>
        <w:t>Предложение о цене контракта: 30 000,00 (три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28730, КПП 590201001 Общество с ограниченной ответственностью "АВИЦЕННА" (Адрес: 614045, г. Пермь, Тополевый переулок, д. 10, оф. 204).</w:t>
        <w:br/>
        <w:t>Предложение о цене контракта: 43 000,00 (сорок три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ерикелашвили Реваз Иль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30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5.2011 №03563000067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ппаратуры медицинско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5.2011 №03563000067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аппаратуры медицинско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 360,00 (сорок восемь тысяч триста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ком" , ИНН 5906091260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Екатерининская, 1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ИЦЕННА" , ИНН 5902828730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Тополевый переулок, д. 10, оф. 20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5.2011 №03563000067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ппаратуры медицинско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91260, КПП 590601001, Общество с ограниченной ответственностью "Медик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828730, КПП 590201001, Общество с ограниченной ответственностью "АВИЦЕН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5.2011 №03563000067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аппаратуры медицинско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к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ИЦЕН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38:00Z</dcterms:created>
  <dc:creator>kalmikov</dc:creator>
  <dc:description/>
  <cp:keywords/>
  <dc:language>en-US</dc:language>
  <cp:lastModifiedBy>kalmikov</cp:lastModifiedBy>
  <dcterms:modified xsi:type="dcterms:W3CDTF">2011-05-30T07:40:00Z</dcterms:modified>
  <cp:revision>3</cp:revision>
  <dc:subject/>
  <dc:title/>
</cp:coreProperties>
</file>