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sz w:val="28"/>
          <w:szCs w:val="28"/>
        </w:rPr>
        <w:tab/>
        <w:tab/>
        <w:tab/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center"/>
        <w:rPr/>
      </w:pPr>
      <w:r>
        <w:rPr>
          <w:b/>
          <w:sz w:val="25"/>
          <w:szCs w:val="25"/>
        </w:rPr>
        <w:t xml:space="preserve">Техническое задание  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ункциональные характеристики (потребительские свойства) товара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410"/>
      </w:tblGrid>
      <w:tr>
        <w:trPr>
          <w:trHeight w:val="934" w:hRule="atLeast"/>
        </w:trPr>
        <w:tc>
          <w:tcPr>
            <w:tcW w:w="5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и товар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качественным, функциональным характеристикам (потребительским свойствам) товара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тка зимняя утепленная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кань изделия и ее характеристики: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ова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лет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жевое 2/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250 г/м2;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65% полиэстер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 менее 35% хлопок. 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нитки для отделочных строче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вет комбинированны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6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кетка, спинки и полочки, верхняя часть рукав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часть капюш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серы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6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часть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борд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кань подкладочная и ее характеристики: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 соответствует ГОСТу - 20272-96 п.п. 3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еплите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интепон (не менее 300 гр/м2)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и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тка прямого силуэта со съемным капюшон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чки с притачными кокетками. На левой полоч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еется накладной  фигурный нагрудный карман с клапан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правой полочке накладной нагрудный карман (портфел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клапаном для рации. На полочках два фигурных  нижн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кладных кармана с фигурными клапана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а карманов застегиваются контактной лентой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левой и правой полочках подклада два нагруд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х кармана, (прорезанных в рамочку укреплен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й тканью), застегивающиеся на застежку – молнию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ния тракторная не разъемная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инка с притачной кокеткой.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тник стойка с застежкой-молнией (молния витая разъем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пристегивания капюш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нижнего воротни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ис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вет флиса 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серый.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юшон съемный, утепленный, на подкладе, состоящий и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рех частей.  Крепится к куртке разъемной застежкой-молни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олния витая разъемная). Регулировка лицевого выреза капюш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с помощью шнура, (с наконечниками)  контактной лент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улировка объема капюшона – с помощью хлястиков-затяж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 пряжки.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ава на манжете втачные из трех частей с локтевы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илительными накладка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Ширина манжета на резинке  регулируется пата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контактной лентой.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улиски по низу куртки и по талии, регулирует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ксаторами, с наконечни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делие обрабатывают в соответствии с основа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ой технологии по узловой обработке верхней одежды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тка с центральной застежкой-молнией, (тракторная, разъем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ветрозащитным клапаном с внешней застежкой на шести кнопках (кнопка металлическая)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12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застеж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12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кноп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5 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товозвращающая лен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шву кокеток и к верхней части рукава настрочен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возврощающие полосы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1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световозврощающей пол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2,5 см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товозвращающий логоти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спине – надпись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корая помощь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надпис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30 см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надпис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см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евом нагрудном кармане – надпис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надпис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0 с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надпис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2 см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нанесения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печать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юм: Костюм состоит из куртки–ветровки и брюк  на подкладе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кань изделия и ее характеристики: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ова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лет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ржевое 2/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250 г/м2;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5% полиэстер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 менее  35% хлопок. 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вет нитки для отделочных строче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комбинированны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6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кетка, спинки и полочки, верхняя часть рукава, средня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капюшона серого цв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серы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6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 ча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борд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кань подкладочная и ее характеристики: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 соответствует ГОСТу - 20272-96 п.п. 3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и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тка прямого силуэта со съемным капюшон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очки с кокеткой. На левой полочке имеется накладной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удный карман с клапаном. На правой полочке наклад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грудный карман (портфель) с клапаном для раци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полочках два нижних накладных кармана с клапана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а карманов застегиваются контрактной  лентой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евой и правой полочках подклада два нагруд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кладных кармана, (прорезанных в рамочку укреплен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й тканью), застегивающиеся на застежку – молнию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ния тракторная не разъемная.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нка с  кокетко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тник отлож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юшон съемный, состоящий из трех часте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ится шестью  пуговицами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угов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,5 см и не более 2-х см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ировка лицевого выреза капюшона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мощью шнура, (с наконечниками)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ава на манжете рубашечного покроя одношов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 локтевыми усилительными накладка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Ширина манжета на резинке  регулируется пата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застежками контактной лентой.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центральной внутренней бортовой супатной застежк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бметанные петли и пуговицы, (количество 6 шт.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улиски по низу куртки и по талии, регулирует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ксаторами, с наконечниками. 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е обрабатывают в соответствии с основами промышлен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ологии по узловой обработке верхней одежды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юки на подкладе прямого силуэта, с притачным пояс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резине,  со стягивающим шнуром. На передних половинк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рюк боковые карманы в рамку.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товозвращающая лен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шву кокеток, к нижней части рукава и на нижней ч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рюк настрочены световозврощающие полосы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световозврощающей пол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2,5 см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товозвращающий логоти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спине – надпись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корая помощь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надпис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30 см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надпис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см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евом нагрудном кармане – надпис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надпис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0 с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,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надпис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2 см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нанесения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печат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  <w:tab w:val="left" w:pos="7185" w:leader="none"/>
        </w:tabs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 Размерный ряд и количество товара.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  <w:tab w:val="left" w:pos="7185" w:leader="none"/>
        </w:tabs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73"/>
        <w:gridCol w:w="1029"/>
        <w:gridCol w:w="1220"/>
        <w:gridCol w:w="1302"/>
        <w:gridCol w:w="118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, его функциональные характерист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т, с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Еди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ство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форменной одеж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-164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-176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-188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-152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-164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-176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-188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4677" w:leader="none"/>
          <w:tab w:val="left" w:pos="718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color w:val="000000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3">
    <w:name w:val="Стиль3 Знак Знак Знак"/>
    <w:basedOn w:val="Style6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31:00Z</dcterms:created>
  <dc:creator>шг</dc:creator>
  <dc:description/>
  <cp:keywords/>
  <dc:language>en-US</dc:language>
  <cp:lastModifiedBy>Admin</cp:lastModifiedBy>
  <cp:lastPrinted>2009-06-24T14:23:00Z</cp:lastPrinted>
  <dcterms:modified xsi:type="dcterms:W3CDTF">2011-05-30T14:41:00Z</dcterms:modified>
  <cp:revision>155</cp:revision>
  <dc:subject/>
  <dc:title>                                                                                  УТВЕРЖДАЮ</dc:title>
</cp:coreProperties>
</file>