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дежд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дежд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ункциональные характеристики (потребительские свойства) това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281"/>
        <w:gridCol w:w="2071"/>
        <w:gridCol w:w="1379"/>
      </w:tblGrid>
      <w:tr>
        <w:trPr>
          <w:trHeight w:val="934" w:hRule="atLeast"/>
        </w:trPr>
        <w:tc>
          <w:tcPr>
            <w:tcW w:w="4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товар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енным, функциональным характеристикам (потребительским свойствам)    товара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характеристики товара</w:t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тка зимняя утепленная.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кань изделия и ее характеристики: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ова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ение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жевое 2/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г/м2;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% полиэстер, 35% хлопок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нитки для отделочных строчек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вет комбинированный: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етка, спинки и полочки, верхняя часть рука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ть капюшон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сер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часть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бордо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кань подкладочная и ее характеристики: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оответствует ГОСТу - 20272-96 п.п. 3.3.7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еплител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пон (не менее 300 гр/м2)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прямого силуэта со съемным капюшоном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чки с притачными кокетками. На левой полоч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еется накладной  фигурный нагрудный карман с клапа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правой полочке накладной нагрудный карман (портфел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клапаном для рации. На полочках два фигурных  ниж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кладных кармана с фигурными клапан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пана карманов застегиваются контактной лентой.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левой и правой полочках подклада два нагруд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х кармана, (прорезанных в рамочку укрепл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ой тканью), застегивающиеся на застежку – молн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ния тракторная не разъемная.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нка с притачной кокеткой. 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ник стойка с застежкой-молнией (молния витая разъем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истегивания капюшон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нижнего воротника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с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флиса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о-серый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юшон съемный, утепленный, на подкладе, состоящий 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ех частей.  Крепится к куртке разъемной застежкой-молни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олния витая разъемная). Регулировка лицевого выреза капюш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 помощью шнура, (с наконечниками)  контактной лен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гулировка объема капюшона – с помощью хлястиков-затяж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пряжки.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ава на манжете втачные из трех частей с локтевы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ительными накладк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ирина манжета на резинке  регулируется пат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контактной лентой. 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улиски по низу куртки и по талии, регулиру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ксаторами, с наконечникам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лие обрабатывают в соответствии с основ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й технологии по узловой обработке верхней одежды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с центральной застежкой-молнией, (тракторная, разъем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ветрозащитным клапаном с внешней застежкой на шести кнопках (кнопка металлическая)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застежк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кнопк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м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озвращающая лент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шву кокеток и к верхней части рукава настрочен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зврощающие полосы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ветовозврощающей полосы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5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озвращающий логотип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пине – надпись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евом нагрудном кармане – надпис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 с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с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нанесения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печат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юм: Костюм состоит из куртки–ветровки и брюк  на подкладе.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кань изделия и ее характеристики: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ова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ение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жевое 2/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г/м2;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% полиэстер, 35% хлопок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нитки для отделочных строчек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мбинированный: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етка, спинки и полочки, верхняя часть рукава, средня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капюшона серого цвет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сер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бордо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кань подкладочная и ее характеристики: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оответствует ГОСТу - 20272-96 п.п. 3.3.7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а прямого силуэта со съемным капюшоном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чки с кокеткой. На левой полочке имеется накладно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дный карман с клапаном. На правой полочке накла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грудный карман (портфель) с клапаном для р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лочках два нижних накладных кармана с клапан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пана карманов застегиваются контрактной  лентой.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евой и правой полочках подклада два нагруд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х кармана, (прорезанных в рамочку укрепл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ой тканью), застегивающиеся на застежку – молни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ния тракторная не разъемная.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ка с  кокеткой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ник отложной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юшон съемный, состоящий из трех част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ся шестью  пуговицами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уговиц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5 см и не более 2-х с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лицевого выреза капюшо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шнура, (с наконечниками)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на манжете рубашечного покроя одношо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локтевыми усилительными накладк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ирина манжета на резинке  регулируется пат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застежками контактной лентой. 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центральной внутренней бортовой супатной застеж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обметанные петли и пуговицы, (количество 6 шт.)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улиски по низу куртки и по талии, регулиру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ксаторами, с наконечниками.  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обрабатывают в соответствии с основами промыш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хнологии по узловой обработке верхней одежды.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и на подкладе прямого силуэта, с притачным поя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резине,  со стягивающим шнуром. На передних половин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юк боковые карманы в рамку. 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озвращающая лент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шву кокеток, к нижней части рукава и на нижней ч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юк настрочены световозврощающие полосы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ветовозврощающей полосы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5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озвращающий логотип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пине – надпись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см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евом нагрудном кармане – надпись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,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 с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,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надписи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с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нанесения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печать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Размерный ряд и количество товара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073"/>
        <w:gridCol w:w="1076"/>
        <w:gridCol w:w="1171"/>
        <w:gridCol w:w="1302"/>
        <w:gridCol w:w="11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с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46:00Z</dcterms:created>
  <dc:creator>маткина</dc:creator>
  <dc:description/>
  <cp:keywords/>
  <dc:language>en-US</dc:language>
  <cp:lastModifiedBy>Admin</cp:lastModifiedBy>
  <dcterms:modified xsi:type="dcterms:W3CDTF">2011-05-30T14:40:00Z</dcterms:modified>
  <cp:revision>56</cp:revision>
  <dc:subject/>
  <dc:title>Приложение № 1</dc:title>
</cp:coreProperties>
</file>