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t>Размещение заказа отменено на основании решения Комиссия УФАС по Пермскому краю в сфере размещения заказов №4414-11 , дата оглашения - 05.05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оматического корпуса – замена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оматического корпуса – замена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667 399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45 (Сорок пя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31.05.2011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08:00Z</dcterms:created>
  <dc:creator>ОМТС</dc:creator>
  <dc:description/>
  <cp:keywords/>
  <dc:language>en-US</dc:language>
  <cp:lastModifiedBy>ОМТС</cp:lastModifiedBy>
  <dcterms:modified xsi:type="dcterms:W3CDTF">2011-05-31T03:31:00Z</dcterms:modified>
  <cp:revision>1</cp:revision>
  <dc:subject/>
  <dc:title>Извещение</dc:title>
</cp:coreProperties>
</file>