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6К/2/1</w:t>
        <w:br/>
      </w:r>
      <w:r>
        <w:rPr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услуг по сопровождению автоматизированной систем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smallCaps/>
          <w:sz w:val="22"/>
          <w:szCs w:val="22"/>
        </w:rPr>
        <w:t>«</w:t>
      </w:r>
      <w:r>
        <w:rPr>
          <w:b/>
          <w:bCs/>
          <w:sz w:val="22"/>
          <w:szCs w:val="22"/>
        </w:rPr>
        <w:t>АЦК-Планирование</w:t>
      </w:r>
      <w:r>
        <w:rPr>
          <w:smallCaps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для 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0156300000511000003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0» ма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«Оказание услуг по сопровождению автоматизированной системы АЦК-Планирование».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Е. Нови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при вскрытии конвертов с заявками на участие в конкурсе не присутствов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угарина Еле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92 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 «Оказание услуг по сопровождению автоматизированной системы АЦК-Планирование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905 000,00(Один миллион девятьсот пять тысяч) рублей 0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0156300000511000003 о проведении конкурса было размещено на официальном сайте РФ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и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за №14К «26» апреля  2011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 xml:space="preserve"> информация: </w:t>
      </w:r>
      <w:r>
        <w:rPr>
          <w:sz w:val="22"/>
          <w:szCs w:val="22"/>
        </w:rPr>
        <w:t>Приложение № 1 к протоколу №16К/2/1 от 30 мая 2011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в связи с поступлением единствен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И. Кирилл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Д.А. Трофимов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Т.Е. Новик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Гостюшева С.А./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4:00Z</dcterms:created>
  <dc:creator>ump15</dc:creator>
  <dc:description/>
  <cp:keywords/>
  <dc:language>en-US</dc:language>
  <cp:lastModifiedBy>hoz</cp:lastModifiedBy>
  <cp:lastPrinted>2011-05-30T17:26:00Z</cp:lastPrinted>
  <dcterms:modified xsi:type="dcterms:W3CDTF">2011-05-31T04:11:00Z</dcterms:modified>
  <cp:revision>7</cp:revision>
  <dc:subject/>
  <dc:title>ПРОТОКОЛ № 01/03-07</dc:title>
</cp:coreProperties>
</file>