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1» июня 2011 года №57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удалению твердых бытовых отходов класса «А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 территории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  <w:szCs w:val="18"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техническим вопросам: тел. (342) 221-80-02, Бурдин А.А., Соловейчик Ю.М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МС, бюджета, субвенции, предпринимательской деятельност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удалению твердых бытовых отходов класса «А» с территории МУЗ «Медсанчасть №9 им.М.А.Тверье»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Услуги должны быть оказаны в соответствии с требованиями, указанными  в Техническом задании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Пермь, ул.Братьев Игнатовых, 2, 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о оказания услуг: со дня подписания Догово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е оказания услуг : до полного исполнения обязательств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должна включать в себя все затраты, связанные с оказанием данной услуги, в т.ч. 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 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альная цена гражданско-правового догов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 600,00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о 16 часов 00 минут  «08» июня 2011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ые заявки подаются в письменной форме по форме (курьером или по почте) Приложения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60 календарных дней со дня предоставления счета – фактуры, накладной, акта сдачи-приемки выполненных  работ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>
          <w:sz w:val="18"/>
          <w:szCs w:val="18"/>
        </w:rPr>
        <w:t>Проект гражданско-правового договора - Приложение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Главный врач</w:t>
        <w:tab/>
        <w:tab/>
        <w:tab/>
        <w:tab/>
        <w:tab/>
        <w:tab/>
        <w:t>В.Н.Петух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11:00Z</dcterms:created>
  <dc:creator>СОК</dc:creator>
  <dc:description/>
  <cp:keywords/>
  <dc:language>en-US</dc:language>
  <cp:lastModifiedBy>Пользователь</cp:lastModifiedBy>
  <cp:lastPrinted>2011-06-01T08:22:00Z</cp:lastPrinted>
  <dcterms:modified xsi:type="dcterms:W3CDTF">2011-06-01T02:37:00Z</dcterms:modified>
  <cp:revision>4</cp:revision>
  <dc:subject/>
  <dc:title>ИЗВЕЩЕНИЕ № __ от «___» __________ 200 _ года </dc:title>
</cp:coreProperties>
</file>