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</w:t>
      </w:r>
      <w:r>
        <w:rPr>
          <w:b/>
          <w:sz w:val="20"/>
          <w:szCs w:val="20"/>
        </w:rPr>
        <w:t>№___</w:t>
      </w:r>
      <w:r>
        <w:rPr>
          <w:sz w:val="20"/>
          <w:szCs w:val="20"/>
        </w:rPr>
        <w:t xml:space="preserve">от «__»  ____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_____» _____________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полняется юридическим лицом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(</w:t>
      </w:r>
      <w:r>
        <w:rPr>
          <w:sz w:val="20"/>
          <w:szCs w:val="20"/>
        </w:rPr>
        <w:t>фирменное наименование с указанием организационно-правовой формы</w:t>
      </w:r>
      <w:r>
        <w:rPr>
          <w:sz w:val="22"/>
          <w:szCs w:val="22"/>
        </w:rPr>
        <w:t xml:space="preserve">)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нахождения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/ КПП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жительства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ИНН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ОМУ: ___</w:t>
      </w:r>
      <w:r>
        <w:rPr>
          <w:u w:val="single"/>
        </w:rPr>
        <w:t>МУЗ «Медсанчасть №9 им.М.А.Тверье»</w:t>
      </w:r>
      <w:r>
        <w:rPr/>
        <w:t>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учив Извещение № __ от «__» _________ 2011г. о проведении запроса котировок на оказание услуг по удалению твердых бытовых отходов класса «А» с территории МУЗ «Медсанчасть №9 им.М.А.Тверье»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>
          <w:sz w:val="22"/>
          <w:szCs w:val="22"/>
        </w:rPr>
        <w:t>согласен оказать данные услуги и исполнить условия Договора, указанные в извещении о проведении запроса котировок.</w:t>
      </w:r>
    </w:p>
    <w:p>
      <w:pPr>
        <w:pStyle w:val="ConsPlusNormal"/>
        <w:widowControl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едлагаемая цена услуг по удалению твердых бытовых отходов класса «А» с территории МУЗ «Медсанчасть №9 им.М.А.Тверье» составляет _________________________ (сумма прописью: __________________________________________________________________________________) рублей и включает в себя все затраты, связанные с оказанием данной услуги, в т.ч.  предоставление сменных контейнеров, сбор, транспортировку, обезвреживание, захоронение остатков отходов, выплаченные или подлежащие выплате налоговые, таможенные, страховые и  другие обязательные платежи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           ______________________                    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 xml:space="preserve">(должность)                       </w:t>
        <w:tab/>
        <w:t>(печать; подпись)                                                               (ФИО)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Стиль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8:13:00Z</dcterms:created>
  <dc:creator>tevelevadb</dc:creator>
  <dc:description/>
  <cp:keywords/>
  <dc:language>en-US</dc:language>
  <cp:lastModifiedBy>Пользователь</cp:lastModifiedBy>
  <cp:lastPrinted>2009-06-11T16:49:00Z</cp:lastPrinted>
  <dcterms:modified xsi:type="dcterms:W3CDTF">2011-05-31T08:13:00Z</dcterms:modified>
  <cp:revision>2</cp:revision>
  <dc:subject/>
  <dc:title>ЗАПРОС КОТИРОВОЧНОЙ ЦЕНЫ</dc:title>
</cp:coreProperties>
</file>