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твердых бытовых отходов класса «А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твердых бытовых отходов класса «А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720"/>
        <w:rPr/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1) в количестве, необходимом для выполнения условий настоящего Договор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Договору по адресу: 614990, г.Пермь, ул.Братьев Игнатовых, 2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: Копия(и) лиценз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4:00Z</dcterms:created>
  <dc:creator>Пользователь</dc:creator>
  <dc:description/>
  <cp:keywords/>
  <dc:language>en-US</dc:language>
  <cp:lastModifiedBy>Пользователь</cp:lastModifiedBy>
  <dcterms:modified xsi:type="dcterms:W3CDTF">2011-05-31T08:14:00Z</dcterms:modified>
  <cp:revision>2</cp:revision>
  <dc:subject/>
  <dc:title>ПРИЛОЖЕНИЕ 3</dc:title>
</cp:coreProperties>
</file>