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приборов оптических</w:t>
      </w:r>
    </w:p>
    <w:p>
      <w:pPr>
        <w:pStyle w:val="TextBody"/>
        <w:jc w:val="center"/>
        <w:rPr>
          <w:b/>
          <w:b/>
          <w:color w:val="000000"/>
          <w:sz w:val="22"/>
          <w:szCs w:val="22"/>
        </w:rPr>
      </w:pPr>
      <w:r>
        <w:rPr>
          <w:b/>
          <w:color w:val="000000"/>
          <w:sz w:val="22"/>
          <w:szCs w:val="22"/>
        </w:rPr>
        <w:t xml:space="preserve"> </w:t>
      </w:r>
      <w:r>
        <w:rPr>
          <w:b/>
          <w:color w:val="000000"/>
          <w:sz w:val="22"/>
          <w:szCs w:val="22"/>
        </w:rPr>
        <w:t>(фотометра лабораторного медицинского)</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иборов оптических (фотометра лабораторного медицинского)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3 288,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Начальная (макисмальная) цена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 акушерский корпус, 2-й этаж, клинико-диагностическая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3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pPr>
            <w:r>
              <w:rPr>
                <w:rFonts w:cs="Times New Roman" w:ascii="Times New Roman" w:hAnsi="Times New Roman"/>
                <w:sz w:val="22"/>
                <w:szCs w:val="22"/>
              </w:rPr>
              <w:t>При этом цена единицы определяется как частное от деления цены Контракта, определенной в ходе аукциона на количество закупаемого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установку, ввод в эксплуатацию,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20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06.2011</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7.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Normal"/>
                    <w:autoSpaceDE w:val="false"/>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371" w:type="dxa"/>
        <w:jc w:val="left"/>
        <w:tblInd w:w="-20" w:type="dxa"/>
        <w:tblLayout w:type="fixed"/>
        <w:tblCellMar>
          <w:top w:w="0" w:type="dxa"/>
          <w:left w:w="108" w:type="dxa"/>
          <w:bottom w:w="0" w:type="dxa"/>
          <w:right w:w="108" w:type="dxa"/>
        </w:tblCellMar>
      </w:tblPr>
      <w:tblGrid>
        <w:gridCol w:w="582"/>
        <w:gridCol w:w="4111"/>
        <w:gridCol w:w="4678"/>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 xml:space="preserve">№ </w:t>
            </w:r>
            <w:r>
              <w:rPr>
                <w:bCs/>
                <w:iCs/>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технические характеристики, потребительские свойства това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 и условия / Количество</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отометр лабораторный медицинск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де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lang w:val="en-US"/>
              </w:rPr>
              <w:t>Stat Fax 1904+</w:t>
            </w:r>
            <w:r>
              <w:rPr>
                <w:color w:val="000000"/>
              </w:rPr>
              <w:t>»  или эквивалент</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линейности измер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 2.50 единиц оптической плотности (А)</w:t>
            </w:r>
          </w:p>
        </w:tc>
      </w:tr>
      <w:tr>
        <w:trPr>
          <w:trHeight w:val="2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чность фотомет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 от измерения + 0,005 А) при 0 - 1,5 А</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 % от измерения + 0,005 А) при 1,5 - 2 А</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ейф ноля не более 0,005А в течение 8 ч</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 све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логеновая лампа с вольфрамовой нитью</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льтры (длины вол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 405, 450, 505, 545 и 600 нм</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ирина полосы пропускания на половине высо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нм</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ип фильт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терференционный</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мер пробир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мм, стандартная круглая</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имальный объ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мл</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льный объ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мл (только для контроля 37°С)</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мперату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С (+ 0.3°), инкубационный блок включен постоянно, измерительная ячейка может включаться / выключаться</w:t>
            </w:r>
          </w:p>
        </w:tc>
      </w:tr>
      <w:tr>
        <w:trPr>
          <w:trHeight w:val="2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емя прогрева ламп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кинетическом режиме 120 с</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роточной кюветой MosquitoT 240 с</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других режимах 45 с</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емя прогрева ячей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 30 мин, зависит от окружающей температуры</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емя прогрева инкубационного бло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 30 мин, зависит от окружающей температуры</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емя автоматического отключения лампы для ее сохран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з 15 мин бездействия, 30 мин с MosquitoT</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ор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рение, расчет и печать результатов за 3 с</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спле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уквенно-цифровой, 16-значный, жидкокристаллический</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нте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рмический, 20 знаков в строке, бумага 57 мм</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виату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мембранных клавиш, 4х4, со звуковым сигналом</w:t>
            </w:r>
          </w:p>
        </w:tc>
      </w:tr>
      <w:tr>
        <w:trPr>
          <w:trHeight w:val="51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ы расче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ноточечная калибровка по стандарту или фактору</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ноготочечная калибровка (до 7)</w:t>
            </w:r>
          </w:p>
        </w:tc>
      </w:tr>
      <w:tr>
        <w:trPr>
          <w:trHeight w:val="5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нетика по стандарту или фактору (единичные или множественные)</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 фиксированному времени</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ебуемые предохранител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В - 0.6 А, 3Ag, медленно перегорающие</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рпу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стиковый окрашенный огнеупорной эмалью с металлическим основанием</w:t>
            </w:r>
          </w:p>
        </w:tc>
      </w:tr>
      <w:tr>
        <w:trPr>
          <w:trHeight w:val="51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пита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20 или 220-240 В, 50/60 Гц, переключение по выбору</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ляемая мощность: менее 50 Вт</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хранители: два на 0.5 А, класс Т, 250В</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мпература, влаж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35°С, влажность менее чем 85%</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бариты, ве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х 34 х 10 см, 4.5 кг</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ение гарантии производи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вместе с товаром</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гарантии производи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 месяцев со дня ввода изделия в эксплуатацию</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гарантии Поставщ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вместе с товаром</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гарантии Поставщ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 месяцев со дня ввода изделия в эксплуатацию</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на русском язык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 должен быть новым, не бывшим в использовании, год выпуска не ранее 2011  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ание вспомогательных услуг: монтаж и установка оборудования, пусконаладочные работы, ввод оборудования в эксплуатацию и инструктаж персон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3-х рабочих дней со дня поставки</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регистрационное удостовер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вместе с товаром</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4:33:00Z</dcterms:created>
  <dc:creator>ump15</dc:creator>
  <dc:description/>
  <cp:keywords/>
  <dc:language>en-US</dc:language>
  <cp:lastModifiedBy>Пользователь</cp:lastModifiedBy>
  <cp:lastPrinted>2011-05-07T18:48:00Z</cp:lastPrinted>
  <dcterms:modified xsi:type="dcterms:W3CDTF">2011-06-01T03:01:00Z</dcterms:modified>
  <cp:revision>4</cp:revision>
  <dc:subject/>
  <dc:title>СОГЛАСОВАНО</dc:title>
</cp:coreProperties>
</file>