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поставку эндодонтического инструментария </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эндодонтического инструментария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367388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коммерческих предложений поставщиков средняя стоимость предмета закупки составила 367388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9.06.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6.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4.06.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05-17T11:37:00Z</cp:lastPrinted>
  <dcterms:modified xsi:type="dcterms:W3CDTF">2011-06-01T06:13:00Z</dcterms:modified>
  <cp:revision>123</cp:revision>
  <dc:subject/>
  <dc:title/>
</cp:coreProperties>
</file>