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36Э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1080"/>
        <w:gridCol w:w="11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, характерист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-во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оробка стерилизационная круглая с фильтром</w:t>
            </w:r>
            <w:r>
              <w:rPr>
                <w:sz w:val="20"/>
              </w:rPr>
              <w:t xml:space="preserve"> для стерилизации в паровых стерилизаторах предметов и материала медицинского назначения,  дальнейшего их хранения и доставки к месту использования. Состоит из корпуса с откидывающейся крышкой, плотное закрывание которой осуществляется зажимами-фиксаторами. Крышка оснащена ручкой для переноса коробки. Коробка комплектуется сменными фильтрами из фильтродиагонали ГОСТ 332, которые крепятся в крышке и на дне, с внутренней стороны коробки, с помощью прижи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словный объем  - 6 д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словный объем  - 9 д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словный объем  - 12 д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словный объем  - 18 д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Лоток </w:t>
            </w:r>
            <w:r>
              <w:rPr>
                <w:sz w:val="20"/>
              </w:rPr>
              <w:t>почкообразны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эмалированный (больш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Стекло для замешивания</w:t>
            </w:r>
            <w:r>
              <w:rPr>
                <w:sz w:val="20"/>
              </w:rPr>
              <w:t xml:space="preserve"> (без лун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Стакан </w:t>
            </w:r>
            <w:r>
              <w:rPr>
                <w:sz w:val="20"/>
              </w:rPr>
              <w:t>медицински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с крышкой нерж.0,25 л (76/8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Шпатель</w:t>
            </w:r>
            <w:r>
              <w:rPr>
                <w:sz w:val="20"/>
              </w:rPr>
              <w:t xml:space="preserve"> пластмассов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Зеркало стоматологическое</w:t>
            </w:r>
            <w:r>
              <w:rPr>
                <w:sz w:val="20"/>
              </w:rPr>
              <w:t xml:space="preserve"> без ручки (без увеличения)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 22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Ручка для зерк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Ручка для скальпеля</w:t>
            </w:r>
            <w:r>
              <w:rPr>
                <w:sz w:val="20"/>
              </w:rPr>
              <w:t xml:space="preserve"> №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Лоток </w:t>
            </w:r>
            <w:r>
              <w:rPr>
                <w:sz w:val="20"/>
              </w:rPr>
              <w:t xml:space="preserve">круглый ЛМС-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 76 мм /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25 мм нерж. (чашка Петр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Лоток </w:t>
            </w:r>
            <w:r>
              <w:rPr>
                <w:sz w:val="20"/>
              </w:rPr>
              <w:t>стоматологический с крышкой для боров (90/45/17 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Зонд стоматологический</w:t>
            </w:r>
            <w:r>
              <w:rPr>
                <w:sz w:val="20"/>
              </w:rPr>
              <w:t xml:space="preserve"> угл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арпульный шприц</w:t>
            </w:r>
            <w:r>
              <w:rPr>
                <w:sz w:val="20"/>
              </w:rPr>
              <w:t xml:space="preserve"> для инфильтрационной и проводниковой анестезии. Изготовлен из нержавеющей стали. С одним кольцом, используются стандартные карпулы. Универсальный переходник для американской и европейской резьбы. Стерилизация любым способ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патель</w:t>
            </w:r>
            <w:r>
              <w:rPr>
                <w:sz w:val="20"/>
                <w:szCs w:val="20"/>
              </w:rPr>
              <w:t xml:space="preserve"> деревянный терапевтический стерильный для осмотра полости рта. Изготовлен из экологических чистой древесины твердых лиственных пород дерева. Имеет идеально гладкую шлифованную рабочую поверхность и края. Каждый шпатель упакован в индивидуальную стерильную упаковку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Попова</cp:lastModifiedBy>
  <cp:lastPrinted>2011-06-01T09:55:00Z</cp:lastPrinted>
  <dcterms:modified xsi:type="dcterms:W3CDTF">2011-06-01T05:16:00Z</dcterms:modified>
  <cp:revision>127</cp:revision>
  <dc:subject/>
  <dc:title>№ лота</dc:title>
</cp:coreProperties>
</file>