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2</w:t>
      </w:r>
      <w:r>
        <w:rPr>
          <w:b/>
          <w:caps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</w:t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  <w:color w:val="000000"/>
        </w:rPr>
        <w:t>стоматологических наконеч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ab/>
        <w:t>31 ма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color w:val="000000"/>
        </w:rPr>
        <w:t>стоматологических наконечников</w:t>
      </w:r>
      <w:r>
        <w:rPr>
          <w:bCs/>
          <w:sz w:val="22"/>
          <w:szCs w:val="22"/>
        </w:rPr>
        <w:t xml:space="preserve"> 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 xml:space="preserve">поставку </w:t>
      </w:r>
      <w:r>
        <w:rPr>
          <w:color w:val="000000"/>
        </w:rPr>
        <w:t>стоматологических наконечник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521 865</w:t>
      </w:r>
      <w:r>
        <w:rPr>
          <w:sz w:val="22"/>
          <w:szCs w:val="22"/>
        </w:rPr>
        <w:t xml:space="preserve"> (Пятьсот двадцать одна тысяча восемьсот шестьдесят п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49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5.2011 одновременно с документацией об аукционе, извещение №29ЭА от 17.05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 (по серверному времени)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30.05.2011 07:3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30.05.2011 07:50:3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дем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ирма «КАМЕД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омпания Киль-Прикамье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  <w:color w:val="000000"/>
        </w:rPr>
        <w:t xml:space="preserve">ООО </w:t>
      </w:r>
      <w:r>
        <w:rPr>
          <w:b/>
        </w:rPr>
        <w:t>«Эдем»</w:t>
      </w:r>
      <w:r>
        <w:rPr>
          <w:color w:val="000000"/>
        </w:rPr>
        <w:t xml:space="preserve"> </w:t>
      </w:r>
      <w:r>
        <w:rPr/>
        <w:t xml:space="preserve">с правом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color w:val="000000"/>
        </w:rPr>
        <w:t>стоматологических наконечников для МУЗ «Городская стоматологическая поликлиника № 2» на сумму</w:t>
      </w:r>
      <w:r>
        <w:rPr>
          <w:sz w:val="22"/>
          <w:szCs w:val="22"/>
        </w:rPr>
        <w:t xml:space="preserve"> </w:t>
      </w:r>
      <w:r>
        <w:rPr/>
        <w:t xml:space="preserve">– </w:t>
      </w:r>
      <w:r>
        <w:rPr>
          <w:b/>
        </w:rPr>
        <w:t xml:space="preserve">332 116 </w:t>
      </w:r>
      <w:r>
        <w:rPr/>
        <w:t xml:space="preserve">(Триста тридцать две тысячи сто шестнадцать) руб. </w:t>
      </w:r>
      <w:r>
        <w:rPr>
          <w:b/>
        </w:rPr>
        <w:t>00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Индент» - 334 725 (Триста тридцать четыре тысячи семьсот двадцать пять) руб. 69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</w:t>
      </w:r>
      <w:r>
        <w:rPr/>
        <w:t>ООО «Фирма «КАМЕД», предложившем цену 348451 (Триста сорок восемь тысяч четыреста пятьдесят один) руб. 67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Admin</cp:lastModifiedBy>
  <cp:lastPrinted>2011-06-01T10:54:00Z</cp:lastPrinted>
  <dcterms:modified xsi:type="dcterms:W3CDTF">2011-06-01T04:55:00Z</dcterms:modified>
  <cp:revision>61</cp:revision>
  <dc:subject/>
  <dc:title>ПРОТОКОЛ № 91А/__/__ </dc:title>
</cp:coreProperties>
</file>