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4231100001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"Запись пациентов на прием"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"Запись пациентов на прием"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0 928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указана с учетом всех расходов по оказанию услуги, уплаты всех налогов, сборов и других обязательных платежей. Обоснование начальной (максимальной) цены договора представлено в Приложении № 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420090 Услуги связи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Приложении № 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ект Гражданско-правового договора представлен в Приложении № 3 к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-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в размере 30 % - ежемесячно в срок до 10 числа текущего месяца, окончательный расчет -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г. Пермь, ул. Соловьева, 3, кабинет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едставлена в Приложении № 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 01.06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меститель Главного врача                                                                    Смирнова С.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 лечебной рабо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20:00Z</dcterms:created>
  <dc:creator>user</dc:creator>
  <dc:description/>
  <cp:keywords/>
  <dc:language>en-US</dc:language>
  <cp:lastModifiedBy>user</cp:lastModifiedBy>
  <dcterms:modified xsi:type="dcterms:W3CDTF">2011-06-01T05:21:00Z</dcterms:modified>
  <cp:revision>3</cp:revision>
  <dc:subject/>
  <dc:title>Извещение</dc:title>
</cp:coreProperties>
</file>