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tLeast" w:line="280"/>
        <w:ind w:right="178" w:firstLine="708"/>
        <w:jc w:val="right"/>
        <w:rPr/>
      </w:pPr>
      <w:r>
        <w:rPr>
          <w:rFonts w:cs="Arial" w:ascii="Arial" w:hAnsi="Arial"/>
        </w:rPr>
        <w:t>*</w:t>
      </w:r>
      <w:r>
        <w:rPr>
          <w:b/>
        </w:rPr>
        <w:t>Приложение № 1</w:t>
      </w:r>
    </w:p>
    <w:p>
      <w:pPr>
        <w:pStyle w:val="TextBody"/>
        <w:spacing w:lineRule="atLeast" w:line="280"/>
        <w:ind w:right="178" w:firstLine="708"/>
        <w:jc w:val="right"/>
        <w:rPr>
          <w:b/>
          <w:b/>
        </w:rPr>
      </w:pPr>
      <w:r>
        <w:rPr>
          <w:b/>
        </w:rPr>
        <w:t>к котировочной заявке</w:t>
      </w:r>
    </w:p>
    <w:p>
      <w:pPr>
        <w:pStyle w:val="TextBody"/>
        <w:spacing w:lineRule="atLeast" w:line="280"/>
        <w:ind w:right="178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именование услуги:  «Запись пациентов на прием»</w:t>
      </w:r>
    </w:p>
    <w:p>
      <w:pPr>
        <w:pStyle w:val="TextBody"/>
        <w:spacing w:lineRule="atLeast" w:line="280"/>
        <w:ind w:right="178" w:firstLine="708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032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Соответствие (Да</w:t>
            </w:r>
            <w:r>
              <w:rPr>
                <w:i/>
                <w:lang w:val="en-US"/>
              </w:rPr>
              <w:t>/</w:t>
            </w:r>
            <w:r>
              <w:rPr>
                <w:i/>
              </w:rPr>
              <w:t>Нет)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 xml:space="preserve">Указать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№ </w:t>
            </w:r>
            <w:r>
              <w:rPr/>
              <w:t>телефона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  составляет  не менее  603 звонка в день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Ежедневная плановая сверка  Исполнителем и Заказчиком расписания работы врачей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Актуализация картотеки прикрепленного к ЛПУ населения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или аналог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 xml:space="preserve">Доступ к информационной системе Исполнителя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аботе с информационной системой Исполнителя в следующем объеме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паспортных данных ЛПУ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структуры ЛПУ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расписания работы врачей на 2 недел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Копирование расписания на последующие недел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Возможность поиска пациентов, записанных на прием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 xml:space="preserve">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Выбор подразделения лечебно-профилактического  учрежд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пределение свободного времени в расписании врач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Запись пациента на требуемое врем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1  Формирование направления для пациен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медицинской деятельност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МКБ-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1.3 Печать направл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адрес в сети Интернет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Создание учетной записи пользователя портала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Идентификация пациента по базе данных населения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Определение места прикрепления пациента  для медицинского обслуживания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Определение профиля врачебной помощи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Доступ к расписанию врача выбранного профиля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Запись на прием к выбранному врачу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Подтверждение записи к врачу с помощью электронной почты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Возможность записи нескольких пациентов одним пользователем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Формирование отчетных форм по записанным на прием через Интер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  <w:tab w:val="left" w:pos="1089" w:leader="none"/>
              </w:tabs>
              <w:ind w:left="1146" w:hanging="456"/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пределение цели обращ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Запись на прием и/или информирование пациента о режиме   работы служб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/>
            </w:pPr>
            <w:r>
              <w:rPr/>
              <w:t>Отчет о доступности медицинской помощи на текущий момент и произвольную дату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/>
            </w:pPr>
            <w:r>
              <w:rPr/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/>
            </w:pPr>
            <w:r>
              <w:rPr/>
              <w:t>Отчет о количестве пациентов, записанных каждым пользователем системы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/>
            </w:pPr>
            <w:r>
              <w:rPr/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/>
            </w:pPr>
            <w:r>
              <w:rPr/>
              <w:t>Отчет о возрастном составе записанных на прием в различных разреза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/>
            </w:pPr>
            <w:r>
              <w:rPr/>
              <w:t>Отчет о количестве принятых и пропущенных звонков пациенто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/>
            </w:pPr>
            <w:r>
              <w:rPr/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Формирование выборочных  медико-статистических данных для нужд Заказчика силами Исполнител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9:00Z</dcterms:created>
  <dc:creator>ДГП№10</dc:creator>
  <dc:description/>
  <cp:keywords/>
  <dc:language>en-US</dc:language>
  <cp:lastModifiedBy>user</cp:lastModifiedBy>
  <cp:lastPrinted>2010-09-14T12:43:00Z</cp:lastPrinted>
  <dcterms:modified xsi:type="dcterms:W3CDTF">2011-06-01T06:33:00Z</dcterms:modified>
  <cp:revision>25</cp:revision>
  <dc:subject/>
  <dc:title/>
</cp:coreProperties>
</file>