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1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Невзорова Игоря Вадимовича</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 xml:space="preserve">1.2. Период оказания услуги: ежедневно с 01.07.2011 по 30.09.2011 </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тре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с 01.07.2011 до 30.09.2011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1-06-01T06:34:00Z</dcterms:modified>
  <cp:revision>63</cp:revision>
  <dc:subject/>
  <dc:title>Приложение  3</dc:title>
</cp:coreProperties>
</file>