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N 0356300030411000025-2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 xml:space="preserve">подведения итогов открытого аукциона в электронной форме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smallCaps/>
          <w:sz w:val="28"/>
          <w:szCs w:val="28"/>
        </w:rPr>
      </w:pPr>
      <w:r>
        <w:rPr>
          <w:rFonts w:cs="Calibri"/>
          <w:b/>
          <w:smallCap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ab/>
        <w:tab/>
        <w:t xml:space="preserve">                         «01» июня 2011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                   12 час.00 мин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вестка дня</w:t>
      </w:r>
      <w:r>
        <w:rPr>
          <w:rFonts w:cs="Times New Roman" w:ascii="Times New Roman" w:hAnsi="Times New Roman"/>
          <w:sz w:val="24"/>
          <w:szCs w:val="24"/>
        </w:rPr>
        <w:t>: заседание аукционной комиссии муниципального бюджетного учреждения «Благоустройство Свердловского района» по рассмотрению вторых частей заявок на участие в открытом аукционе в электронной форме «на право заключить договор подряда выполнение работ по промывке, покраске и восстановлению фигурных ограждений на территории Свердловского района города Перми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сутствовали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седатель комиссии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Жерноков Александр Сергеевич</w:t>
        <w:tab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меститель председателя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>Канаева Анастасия Владимиров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Член комиссии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>Юркина Анна Анатольевна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ветственный секретарь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>Майская Светлана Леонидовна</w:t>
      </w:r>
    </w:p>
    <w:p>
      <w:pPr>
        <w:pStyle w:val="ConsPlusNonformat"/>
        <w:widowControl/>
        <w:ind w:left="4950" w:hanging="49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орум имеетс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заказчик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:  муниципальное бюджетное учреждение «Благоустройство Свердловского района»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Директор: Криницын Вячеслав Васильевич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Адрес: г. Пермь, ул. Куйбышева, дом 94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(342) 241-08-02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открытого аукциона в электронной форме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На право заключить договор подряда выполнение работ по промывке, покраске и восстановлению фигурных ограждений на территории Свердловского района города Перми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(максимальная) цена контракта</w:t>
      </w:r>
      <w:r>
        <w:rPr>
          <w:rFonts w:cs="Times New Roman" w:ascii="Times New Roman" w:hAnsi="Times New Roman"/>
          <w:sz w:val="24"/>
          <w:szCs w:val="24"/>
        </w:rPr>
        <w:t>:</w:t>
        <w:tab/>
        <w:t>919 577,74 Российский рубл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азмещения извещения о проведении открытого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а в электронной форме на официальном сайте         17.05.2011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рассмотрение комиссии поступило вторых частей заявок, всего - 3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о вторых частей заявок, ранжированных по мере убывания выгодности предложения о цене договора подряда, всего – 3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АССМОТРЕННЫХ ЗАЯВКАХ УЧАСТНИКОВ ОТКРЫТОГО АУКЦИО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551"/>
        <w:gridCol w:w="1731"/>
        <w:gridCol w:w="3685"/>
        <w:gridCol w:w="3314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 заявк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о цене контрак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для юридического лица), место жительства (для физического)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9 910,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ТехДорГрупп»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Пермский край, г.Пермь, ул.Орджоникидзе, д.57-305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 910,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Город Комфорт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, Пермский край, г.Пермь, ул.Орджоникидзе, д.57-515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 281,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Радуга»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, Пермский край, г.Пермь, ул.Плеханова, д.2А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заявки на участие в открытом аукционе в электронной форме соответствующими требованиям, установленным документацией об открытом аукционе в электронной форме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526"/>
        <w:gridCol w:w="4789"/>
        <w:gridCol w:w="1843"/>
        <w:gridCol w:w="2126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 заявки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реш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голосования членов комиссии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ТехДорГрупп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505" w:leader="none"/>
              </w:tabs>
              <w:rPr/>
            </w:pPr>
            <w:r>
              <w:rPr>
                <w:rFonts w:cs="Times New Roman" w:ascii="Times New Roman" w:hAnsi="Times New Roman"/>
              </w:rPr>
              <w:t>Жерноков А.С.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Канаева А.В.   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Юркина А.А.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      «За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Город Комф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505" w:leader="none"/>
              </w:tabs>
              <w:rPr/>
            </w:pPr>
            <w:r>
              <w:rPr>
                <w:rFonts w:cs="Times New Roman" w:ascii="Times New Roman" w:hAnsi="Times New Roman"/>
              </w:rPr>
              <w:t>Жерноков А.С.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Канаева А.В.   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Юркина А.А.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      «За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Радуг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505" w:leader="none"/>
              </w:tabs>
              <w:rPr/>
            </w:pPr>
            <w:r>
              <w:rPr>
                <w:rFonts w:cs="Times New Roman" w:ascii="Times New Roman" w:hAnsi="Times New Roman"/>
              </w:rPr>
              <w:t>Жерноков А.С.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Канаева А.В.   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Юркина А.А.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      «За»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участниках открытого аукциона, заявки на участие в открытом аукционе в электронной форме которых получили первые три порядковых номер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5003"/>
        <w:gridCol w:w="3543"/>
        <w:gridCol w:w="1701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для юридического лица), место жительства (для физическо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о цене контракт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ТехДорГрупп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Пермский край, г.Пермь, ул.Орджоникидзе, д.57-3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9 910,7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Город Комфор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, Пермский край, г.Пермь, ул.Орджоникидзе, д.57-5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 910,7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Радуга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, Пермский край, г.Пермь, ул.Плеханова, д.2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 281,15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победителем открытого аукциона в электронной форме Общество с ограниченной ответственностью «ТехДорГрупп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5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договора подряда победителя открытого аукциона в электронной форме 629 910 (шестьсот двадцать девять тысяч девятьсот десять) рублей 70 копеек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tabs>
          <w:tab w:val="clear" w:pos="708"/>
          <w:tab w:val="left" w:pos="779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едседатель комиссии</w:t>
        <w:tab/>
        <w:tab/>
        <w:tab/>
        <w:tab/>
        <w:tab/>
        <w:t xml:space="preserve">                        </w:t>
        <w:tab/>
        <w:t xml:space="preserve"> </w:t>
        <w:tab/>
        <w:t xml:space="preserve">А.С. Жерноков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</w:t>
        <w:tab/>
        <w:tab/>
        <w:tab/>
        <w:tab/>
        <w:t xml:space="preserve">                       </w:t>
        <w:tab/>
        <w:tab/>
        <w:t xml:space="preserve"> А.В.Канаев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Член комиссии </w:t>
        <w:tab/>
        <w:tab/>
        <w:tab/>
        <w:tab/>
        <w:tab/>
        <w:tab/>
        <w:tab/>
        <w:t xml:space="preserve">                      </w:t>
        <w:tab/>
        <w:tab/>
        <w:t xml:space="preserve"> А.А.Юркина 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секретарь комиссии</w:t>
        <w:tab/>
        <w:tab/>
        <w:tab/>
        <w:tab/>
        <w:t xml:space="preserve">                       </w:t>
        <w:tab/>
        <w:tab/>
        <w:t>С.Л.Майска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Директор МБУ «Благоустройство </w:t>
        <w:tab/>
        <w:tab/>
        <w:tab/>
        <w:tab/>
        <w:tab/>
        <w:t xml:space="preserve">                       </w:t>
        <w:tab/>
        <w:tab/>
        <w:t xml:space="preserve">В.В.Криницын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ого района»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5:46:00Z</dcterms:created>
  <dc:creator>Майская</dc:creator>
  <dc:description/>
  <cp:keywords/>
  <dc:language>en-US</dc:language>
  <cp:lastModifiedBy>Майская</cp:lastModifiedBy>
  <cp:lastPrinted>2011-05-31T12:02:00Z</cp:lastPrinted>
  <dcterms:modified xsi:type="dcterms:W3CDTF">2011-05-31T06:05:00Z</dcterms:modified>
  <cp:revision>4</cp:revision>
  <dc:subject/>
  <dc:title/>
</cp:coreProperties>
</file>