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_ » _______________  2011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</w:rPr>
        <w:t>«___»______________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молока и молочной продукции для МДОУ «Детский сад № 36» г. Перм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олока и молочной продукции для МДОУ «Детский сад № 36» г. Пер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мая претендентом стоимость молока и молочной продукции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олока и молочной продукции для МДОУ «Детский сад № 36» г. Перм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олока и молочной продукции для МДОУ «Детский сад № 36» г. Пер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мая претендентом стоимость молока и молочной продукции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Admin</cp:lastModifiedBy>
  <cp:lastPrinted>2011-04-25T11:06:00Z</cp:lastPrinted>
  <dcterms:modified xsi:type="dcterms:W3CDTF">2011-05-20T07:05:00Z</dcterms:modified>
  <cp:revision>116</cp:revision>
  <dc:subject/>
  <dc:title>СОГЛАСОВАНО</dc:title>
</cp:coreProperties>
</file>