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260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картофеля и овощей для МДОУ «Детский сад № 3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ad3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1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гудина Ан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картофеля и овощей для МДОУ «Детский сад № 36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110 Картофель</w:t>
              <w:br/>
              <w:t>0112210 Капуста</w:t>
              <w:br/>
              <w:t>0112240 Свекла столовая</w:t>
              <w:br/>
              <w:t>0112250 Морковь столовая</w:t>
              <w:br/>
              <w:t>0112410 Лук</w:t>
              <w:br/>
              <w:t>0112412 Лук репчатый на перо</w:t>
              <w:br/>
              <w:t>0112510 Помидоры</w:t>
              <w:br/>
              <w:t>0112521 Перец сладкий</w:t>
              <w:br/>
              <w:t>0112610 Огурцы</w:t>
              <w:br/>
              <w:t>0112630 Кабачки</w:t>
              <w:br/>
              <w:t>0112720 Укроп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3 (Спецификация)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д. 206, - Российская Федерация, 614068, Пермский край, ул. Крисанова, д. 20а, - Российская Федерация, 614068, Пермский край, ул. Луначарского , д. 122а, - Российская Федерация, 614068, Пермский край, ул. Екатерининская(Большевистская) , д. 14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 , товарной накладной и счета- 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рисанова, д. 20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- Котировочная заявка, подаваемая в письменной форме, в оригинале, должна быть заверена подписью и печатью. В случае подачи котировочной заявки посредством факсимильной связи, участник размещения заказа обязан предоставить котировочную заявку в письменной форме, в оригинале с подписью и печатью не позднее даты и времени подачи котировочных заявок, указанных в извещении о проведении запроса котировок. Согласно части 2 ст. 46 ФЗ «О размещении заказов на поставки товаров, выполнение работ, оказание услуг для государственных и муниципальных нужд» № 94-ФЗ от 21.07.2005 г. котировочная заявка подается участником размещения заказа заказчику, уполномоченному органу в письменной форме или в форме электронного документа в срок, указанный в извещении о проведении запроса котировок. При этом реквизитом электронного документа является электронная цифровая подпись (ст. 3 ФЗ «Об электронной цифровой подписи» № 1-ФЗ от 10.02.2002 г.). - 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- Сумма товаров по позициям должна соответствовать итоговой сумме (цене контракта, предложенной участником размещения заказа). - Наличие опечаток, помарок, дописок, технических и арифметических ошибок в котировочной заявке не допускается. - Цена контракта, указанная участником размещения заказа цифрами, должна соответствовать цене контракта, указанной прописью. - Сведения, указанные участником размещения заказа в заявке, не должны допускать двусмысленного толкования. Предложение участника размещения заказа должно быть сформулировано в виде конкретного предложения по наименованию и характеристикам предлагаемого к поставке товара, выполняемых работ, оказываемых услуг, а не словами «или эквивалент», «не хуже», «наличие», «имеется», «соответствует», «согласны», «не менее», «не более» и т.п. - В заявке указывается страна происхождения товара (при запросе котировок цен на товары) - В соответствии с частью 3 ст. 47 ФЗ «О размещении заказов на поставки товаров, выполнение работ, оказание услуг для государственных и муниципальных нужд» № 94 ФЗ от 21.07.2005 г., котировочная комиссия не рассматривает и отклоняет котировочные заявки, если они не соответствуют требованиям, установленными в извещении о проведении запроса котировок, или предложенная в котировочных заявках цена товаров, работ, услуг, превышает максимальную цену, указанную в извещении о проведении запроса котировок. бования к форме заявки могут быть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1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50:00Z</dcterms:created>
  <dc:creator>Admin</dc:creator>
  <dc:description/>
  <cp:keywords/>
  <dc:language>en-US</dc:language>
  <cp:lastModifiedBy>Admin</cp:lastModifiedBy>
  <dcterms:modified xsi:type="dcterms:W3CDTF">2011-05-31T11:50:00Z</dcterms:modified>
  <cp:revision>2</cp:revision>
  <dc:subject/>
  <dc:title/>
</cp:coreProperties>
</file>