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_____ » _______________  2011 года  № 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</w:rPr>
        <w:t>«___»______________2011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картофеля и овощей для МДОУ «Детский сад № 36» г. Перми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6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картофеля и овощей для МДОУ «Детский сад № 36» г. Перм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необходимых продуктов указан в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ен  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руб. _____ коп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агаемая претендентом стоимость картофеля и овощей должна быть указана в рублях </w:t>
            </w:r>
            <w:r>
              <w:rPr/>
              <w:t>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картофеля и овощей для МДОУ «Детский сад № 36» г. Перми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картофеля и овощей для МДОУ «Детский сад № 36» г. Перм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необходимых продуктов указан в Спецификации к  извещению о проведении  запроса котировок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ен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руб. _____ коп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агаемая претендентом стоимость картофеля и овощей должна быть указана в рублях </w:t>
            </w:r>
            <w:r>
              <w:rPr/>
              <w:t>с учетом расходов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Admin</cp:lastModifiedBy>
  <cp:lastPrinted>2011-04-25T11:06:00Z</cp:lastPrinted>
  <dcterms:modified xsi:type="dcterms:W3CDTF">2011-05-20T07:45:00Z</dcterms:modified>
  <cp:revision>120</cp:revision>
  <dc:subject/>
  <dc:title>СОГЛАСОВАНО</dc:title>
</cp:coreProperties>
</file>