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фруктов и сухофруктов для М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фруктов и сухофруктов для МДОУ «Детский сад № 36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фруктов и сухофруктов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фруктов и сухофруктов для М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фруктов и сухофруктов для МДОУ «Детский сад № 36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фруктов и сухофруктов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1-05-31T09:13:00Z</dcterms:modified>
  <cp:revision>117</cp:revision>
  <dc:subject/>
  <dc:title>СОГЛАСОВАНО</dc:title>
</cp:coreProperties>
</file>