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ня 2011 года  № 03563001495110000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ЦЕН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781"/>
        <w:gridCol w:w="3139"/>
        <w:gridCol w:w="1768"/>
        <w:gridCol w:w="152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чих дн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оимость 1 машино/часа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8 часов (в т.ч 1 предпраздничный день – 7 час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906,9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5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9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 855,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на основании Постановления Администрации Города Перми от 18.07.2008г. № 656 «Об утверждении предельных тарифов на автотранспортные услуги, оказываемые муниципальным предприятием санитарного автотранспорта г.Перми муниципальным учреждениям здравоохранения города Перми (в редакции от 08.02.2010г. № 4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45:00Z</dcterms:created>
  <dc:creator>Владелец</dc:creator>
  <dc:description/>
  <cp:keywords/>
  <dc:language>en-US</dc:language>
  <cp:lastModifiedBy>Владелец</cp:lastModifiedBy>
  <cp:lastPrinted>2011-06-01T09:15:00Z</cp:lastPrinted>
  <dcterms:modified xsi:type="dcterms:W3CDTF">2011-06-01T03:16:00Z</dcterms:modified>
  <cp:revision>5</cp:revision>
  <dc:subject/>
  <dc:title/>
</cp:coreProperties>
</file>