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01» июня 2011 года  № 03563001495110000_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слугам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4"/>
        <w:gridCol w:w="5220"/>
        <w:gridCol w:w="1980"/>
        <w:gridCol w:w="1260"/>
      </w:tblGrid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и тип транспорт-ного сред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ранспортному сред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иод и реж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>
                <w:sz w:val="22"/>
                <w:szCs w:val="22"/>
              </w:rPr>
              <w:t>Тарифы за пользование транспорт-ным средством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09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с 01 июля по 31 декабря 2011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1039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130 рабочих дней (в т.ч. 1 день предпраздничный–7 часов с 30 минутным перерывом на обед)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7.30 до 16.00 часов (8 часов в день с 30 минутным перерывом на обед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  <w:tr>
        <w:trPr>
          <w:trHeight w:val="5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09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01 июля по 31 декабря 2011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650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30 рабочих дней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00 до 13.00 часов (5 часов в день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325"/>
      </w:tblGrid>
      <w:tr>
        <w:trPr/>
        <w:tc>
          <w:tcPr>
            <w:tcW w:w="5096" w:type="dxa"/>
            <w:tcBorders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А.И.Дорощ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3:58:00Z</dcterms:created>
  <dc:creator>Владелец</dc:creator>
  <dc:description/>
  <cp:keywords/>
  <dc:language>en-US</dc:language>
  <cp:lastModifiedBy>Владелец</cp:lastModifiedBy>
  <dcterms:modified xsi:type="dcterms:W3CDTF">2011-05-31T04:29:00Z</dcterms:modified>
  <cp:revision>10</cp:revision>
  <dc:subject/>
  <dc:title/>
</cp:coreProperties>
</file>