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>-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аств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 xml:space="preserve">                «01» июня 2011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аствор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48 от 25 мая 2011 года размещено на официальном сайте (www.zakupki.gov.ru) в сети Интернет 25 мая 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204 983,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родовые сертификаты</w:t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договор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роки поставки товара: партиями  с момента заключения договора по 30.09.2011г., по предварительной заявке Заказчи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Цена предлагаемой услуги является неизменной на время действия договор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382,2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7.05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59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856,3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31.05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рм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000,44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31.05.2011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АО «Пермфармация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 xml:space="preserve">г. Пермь, ул. Лодыгина, 57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договора: 155 382,26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Рифарм 59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614990, г. Пермь, ул. Шоссе Космонавтов, д.111, кор/10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договора:  180 856,3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00:00Z</dcterms:created>
  <dc:creator>Маша</dc:creator>
  <dc:description/>
  <cp:keywords/>
  <dc:language>en-US</dc:language>
  <cp:lastModifiedBy>Пользователь</cp:lastModifiedBy>
  <cp:lastPrinted>2011-02-25T11:02:00Z</cp:lastPrinted>
  <dcterms:modified xsi:type="dcterms:W3CDTF">2011-05-31T09:28:00Z</dcterms:modified>
  <cp:revision>19</cp:revision>
  <dc:subject/>
  <dc:title>Протокол № 7/1</dc:title>
</cp:coreProperties>
</file>