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7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ind w:left="0" w:hanging="0"/>
        <w:rPr/>
      </w:pPr>
      <w:r>
        <w:rPr/>
        <w:t xml:space="preserve">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ind w:left="0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ind w:left="0" w:hanging="0"/>
        <w:rPr/>
      </w:pPr>
      <w:r>
        <w:rPr/>
        <w:t xml:space="preserve">«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» </w:t>
        <w:br/>
        <w:t>Начальная (максимальная) цена контракта (с указанием валюты): 12 000,00 (двена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20 от 19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ind w:left="0" w:hanging="0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ind w:left="0" w:firstLine="375"/>
        <w:rPr/>
      </w:pPr>
      <w:r>
        <w:rPr/>
        <w:t>Процедура рассмотрения и оценки котировочных заявок проведена 27.05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3361"/>
        <w:gridCol w:w="3130"/>
        <w:gridCol w:w="2026"/>
      </w:tblGrid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Пермская местная общественная организация "Клуб любителей бега "Вита" </w:t>
            </w:r>
          </w:p>
        </w:tc>
        <w:tc>
          <w:tcPr>
            <w:tcW w:w="3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7, Пермский край, г.Пермь, ул. Рабочая, д.9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3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16730, КПП 590201001 Прочие некоммерческие организации Пермская местная общественная организация "Клуб любителей бега "Вита" (Адрес: 614087, Пермский край, г.Пермь, ул. Рабочая, д.9).</w:t>
        <w:br/>
        <w:t xml:space="preserve">Предложение о цене контракта: 12 000,00 (двенадцать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301485705, Амбражевич Михаил Леонардович (Адрес: 614097, Пермский край, г.Пермь,ул.Подлесная,27/1-68).</w:t>
        <w:br/>
        <w:t xml:space="preserve">Предложение о цене контракта: 12 000,00 (две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0"/>
        <w:gridCol w:w="1798"/>
        <w:gridCol w:w="3108"/>
        <w:gridCol w:w="3898"/>
        <w:gridCol w:w="1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Субботин Игорь Александр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Большаков Сергей Валерь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ириллова Надежда Иван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опова Людмила Серге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  <w:tr>
        <w:trPr/>
        <w:tc>
          <w:tcPr>
            <w:tcW w:w="544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3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79"/>
            </w:tblGrid>
            <w:tr>
              <w:trPr/>
              <w:tc>
                <w:tcPr>
                  <w:tcW w:w="38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/И.А. Субботин/ </w:t>
                  </w:r>
                </w:p>
              </w:tc>
            </w:tr>
            <w:tr>
              <w:trPr/>
              <w:tc>
                <w:tcPr>
                  <w:tcW w:w="387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5.2011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7.05.2011 №0156300015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9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0"/>
        <w:gridCol w:w="8725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7.05.2011 №0156300015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</w:t>
      </w:r>
    </w:p>
    <w:p>
      <w:pPr>
        <w:pStyle w:val="Normal"/>
        <w:rPr/>
      </w:pPr>
      <w:r>
        <w:rPr/>
        <w:t>Начальная (максимальная) цена контракта (с указанием валюты): 12 000,00 (двенадцать тысяч) Российский рубль</w:t>
      </w:r>
    </w:p>
    <w:tbl>
      <w:tblPr>
        <w:tblW w:w="1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1"/>
        <w:gridCol w:w="529"/>
        <w:gridCol w:w="40"/>
        <w:gridCol w:w="574"/>
        <w:gridCol w:w="285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3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"/>
        <w:gridCol w:w="532"/>
        <w:gridCol w:w="35"/>
        <w:gridCol w:w="2277"/>
        <w:gridCol w:w="2869"/>
        <w:gridCol w:w="3585"/>
        <w:gridCol w:w="53"/>
      </w:tblGrid>
      <w:tr>
        <w:trPr/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местная общественная организация "Клуб любителей бега "Вита" , ИНН 5903016730, КПП 590201001</w:t>
            </w:r>
          </w:p>
        </w:tc>
        <w:tc>
          <w:tcPr>
            <w:tcW w:w="2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7, Пермский край, г.Пермь, ул. Рабочая, д.9</w:t>
            </w:r>
          </w:p>
        </w:tc>
        <w:tc>
          <w:tcPr>
            <w:tcW w:w="36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36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7.05.2011 №0156300015511000020-1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3698"/>
        <w:gridCol w:w="2208"/>
        <w:gridCol w:w="2208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16730, КПП 590201001, Прочие некоммерческие организации Пермская местная общественная организация "Клуб любителей бега "Вита"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0"/>
        <w:gridCol w:w="8815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7.05.2011 №0156300015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3129"/>
        <w:gridCol w:w="1910"/>
        <w:gridCol w:w="3360"/>
      </w:tblGrid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местная общественная организация "Клуб любителей бега "Вита"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000,00 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000,00 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47:00Z</dcterms:created>
  <dc:creator>fin-1</dc:creator>
  <dc:description/>
  <cp:keywords/>
  <dc:language>en-US</dc:language>
  <cp:lastModifiedBy>fin-1</cp:lastModifiedBy>
  <dcterms:modified xsi:type="dcterms:W3CDTF">2011-05-27T02:15:00Z</dcterms:modified>
  <cp:revision>8</cp:revision>
  <dc:subject/>
  <dc:title/>
</cp:coreProperties>
</file>