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>Извещение 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 31.05.2011 0156300015511000023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ить муниципальный контракт на оказание услуг по организации и проведению спортивных мероприятий – Первенство Дзержинского района по каратэ кекусинкай, посвященное Дню защиты детей, Чемпионат Дзержинского района по фут-хокку, Открытое первенство Дзержинского района по дзюдо среди юношей 1996 - 1997 г.р., Фестиваль среди детей с ограниченными возможностя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7707"/>
      </w:tblGrid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ить муниципальный контракт на оказание услуг по организации и проведению спортивных мероприятий – Первенство Дзержинского района по каратэ кекусинкай, посвященное Дню защиты детей, Чемпионат Дзержинского района по фут-хокку, Открытое первенство Дзержинского района по дзюдо среди юношей 1996 - 1997 г.р., Фестиваль среди детей с ограниченными возможностя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7 000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ёмы оказываемых услуг указаны в Техническом задании (Приложение №1 и Приложение №2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нь 2011 г., даты проведения мероприятий уточняются с Заказчиком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6"/>
        <w:gridCol w:w="6408"/>
      </w:tblGrid>
      <w:tr>
        <w:trPr/>
        <w:tc>
          <w:tcPr>
            <w:tcW w:w="35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70,00 Российский рубль </w:t>
            </w:r>
          </w:p>
        </w:tc>
      </w:tr>
      <w:tr>
        <w:trPr/>
        <w:tc>
          <w:tcPr>
            <w:tcW w:w="993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4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4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4012013 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64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4"/>
      </w:tblGrid>
      <w:tr>
        <w:trPr/>
        <w:tc>
          <w:tcPr>
            <w:tcW w:w="9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4"/>
        <w:gridCol w:w="5480"/>
      </w:tblGrid>
      <w:tr>
        <w:trPr/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54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3"/>
        <w:gridCol w:w="4181"/>
      </w:tblGrid>
      <w:tr>
        <w:trPr/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10:00 </w:t>
            </w:r>
          </w:p>
        </w:tc>
      </w:tr>
      <w:tr>
        <w:trPr/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4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1 </w:t>
            </w:r>
          </w:p>
        </w:tc>
      </w:tr>
      <w:tr>
        <w:trPr/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00:00Z</dcterms:created>
  <dc:creator>fin-1</dc:creator>
  <dc:description/>
  <cp:keywords/>
  <dc:language>en-US</dc:language>
  <cp:lastModifiedBy>fin-1</cp:lastModifiedBy>
  <dcterms:modified xsi:type="dcterms:W3CDTF">2011-05-31T03:41:00Z</dcterms:modified>
  <cp:revision>5</cp:revision>
  <dc:subject/>
  <dc:title/>
</cp:coreProperties>
</file>