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5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компьютеров для МУЗ «ГКП № 4»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«01» июня 2011 года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поставка компьютеров для МУЗ «ГКП №4» (Извещение № 41 от «19» мая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9» мая 2011 года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Гражданско-правового Договора: 499 626 (Четыреста девяносто девять тысяч шестьсот двадцать шесть) рублей 00 коп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: г. Пермь, ул. Хабаровская, 56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товаров: в течение 10 календарных дней после подписания гражданско-правового договор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на транспортировку, сборку, ввода в эксплуатацию (пусконаладочные работы), обучение персонала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, акта ввода в эксплуатацию оформленных в установленном порядке, в течение 20 банковских дней.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Электроникс Компан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628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5-к от 25.05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терС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548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8-к от 26.05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ВС-СЕ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845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0-к от 31.05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1-к от 31.05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ГОЛ АТАК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8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2-к от 31.05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ным в извещении о проведении запроса котировок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Электроникс Компани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терСИ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ГОЛ АТАКИ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2. Отклонить котировочные заявки следующих участников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ВС-СЕТИ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bCs/>
                <w:kern w:val="2"/>
              </w:rPr>
              <w:t xml:space="preserve">Форма котировочной заявке не соответствует требованиям Приложения №1 к Извещению № 41 от «19» мая 2011 года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котировочной заявке в пункте «Сведения о включенных (не включенных) в цену товаров, работ, услуг расходах»  отсутствует обучение и ввод в эксплуатацию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720" w:hanging="29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</w:t>
      </w:r>
      <w:r>
        <w:rPr>
          <w:rFonts w:cs="Times New Roman" w:ascii="Times New Roman" w:hAnsi="Times New Roman"/>
          <w:sz w:val="24"/>
          <w:szCs w:val="24"/>
        </w:rPr>
        <w:t>ООО «ЭнтерСИС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– </w:t>
      </w:r>
      <w:r>
        <w:rPr>
          <w:rFonts w:cs="Times New Roman" w:ascii="Times New Roman" w:hAnsi="Times New Roman"/>
          <w:sz w:val="24"/>
          <w:szCs w:val="24"/>
        </w:rPr>
        <w:t>438 548 (четыреста тридцать восемь тысяч пятьсот сорок восемь) рублей 00 копеек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276"/>
        <w:ind w:left="993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</w:t>
      </w:r>
      <w:r>
        <w:rPr>
          <w:b/>
          <w:sz w:val="24"/>
          <w:szCs w:val="24"/>
        </w:rPr>
        <w:t xml:space="preserve"> ООО «ЭнтерСИС»</w:t>
      </w:r>
      <w:r>
        <w:rPr>
          <w:sz w:val="24"/>
          <w:szCs w:val="24"/>
        </w:rPr>
        <w:t>, юридический адрес: 614000, г. Пермь, ул. Лебедева, 25Б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38 548 (четыреста тридцать восемь тысяч пятьсот сорок восемь) рублей 00 копеек. 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.2.  Признать участником размещения заказа, предложившим лучшую цену после цены, предложенной победителем, </w:t>
      </w:r>
      <w:r>
        <w:rPr>
          <w:rFonts w:cs="Times New Roman" w:ascii="Times New Roman" w:hAnsi="Times New Roman"/>
          <w:sz w:val="24"/>
          <w:szCs w:val="24"/>
        </w:rPr>
        <w:t>ООО «Ти-Ай-Ти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юридический адрес: 614070, г. Пермь, ул. Дружбы, д.28. </w:t>
      </w:r>
    </w:p>
    <w:p>
      <w:pPr>
        <w:pStyle w:val="Normal"/>
        <w:spacing w:lineRule="auto" w:line="276"/>
        <w:ind w:left="1134" w:hanging="0"/>
        <w:rPr/>
      </w:pPr>
      <w:r>
        <w:rPr>
          <w:sz w:val="24"/>
          <w:szCs w:val="24"/>
        </w:rPr>
        <w:t xml:space="preserve">Цена договора – </w:t>
      </w:r>
      <w:r>
        <w:rPr>
          <w:b/>
          <w:sz w:val="24"/>
          <w:szCs w:val="24"/>
        </w:rPr>
        <w:t>439 000 (четыреста тридцать девять тысяч) 00 копеек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2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1» июня  2011 г. № 3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41"/>
        <w:gridCol w:w="1517"/>
        <w:gridCol w:w="2186"/>
        <w:gridCol w:w="1474"/>
        <w:gridCol w:w="1862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Стайл Электроникс Компан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454 628,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ЭнтерСИ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438 548,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ЗАО «ИВС-СЕ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34"/>
              <w:rPr/>
            </w:pPr>
            <w:r>
              <w:rPr/>
              <w:t>Не соответству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bCs/>
                <w:kern w:val="2"/>
              </w:rPr>
              <w:t xml:space="preserve">Форма котировочной заявке не соответствует требованиям Приложения №1 к Извещению № 41 от «19» мая 2011 года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В котировочной заявке в пункте «Сведения о включенных (не включенных) в цену товаров, работ, услуг расходах»  отсутствует обучение и ввод в эксплуатацию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494 845,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439 000,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5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УГОЛ АТАК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472 800,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hanging="0"/>
        <w:jc w:val="center"/>
        <w:rPr>
          <w:szCs w:val="24"/>
        </w:rPr>
      </w:pPr>
      <w:r>
        <w:rPr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91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Коршунова П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1</cp:lastModifiedBy>
  <cp:lastPrinted>2011-06-01T14:08:00Z</cp:lastPrinted>
  <dcterms:modified xsi:type="dcterms:W3CDTF">2011-06-01T08:09:00Z</dcterms:modified>
  <cp:revision>21</cp:revision>
  <dc:subject/>
  <dc:title>ПРОТОКОЛ ОЦЕНКИ И СОПОСТАВЛЕНИЯ ЗАЯВОК НА УЧАСТИЕ В КОНКУРСЕ </dc:title>
</cp:coreProperties>
</file>