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6АЭ-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 оборудования для стерилизации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июн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  <w:sz w:val="22"/>
          <w:szCs w:val="22"/>
        </w:rPr>
        <w:t>на поставку оборудования</w:t>
      </w:r>
      <w:r>
        <w:rPr/>
        <w:t xml:space="preserve"> для стерилизации для </w:t>
        <w:br/>
        <w:t xml:space="preserve">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оставка оборудования</w:t>
      </w:r>
      <w:r>
        <w:rPr/>
        <w:t xml:space="preserve"> для стерилизации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51 120 (Сто пятьдесят одна тысяча сто двадцать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616,8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1 07:49: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72,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1 07:49: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488,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1 07:48: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-Пермь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000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1 07:45: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цепт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136,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1 07:44: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дромед – 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9/Е, оф. 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Революции, д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ресурс-Перм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 Пермь, ул. Карпинского, д. 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цеп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00, г.Пермь, Тополевый переулок, д.10 - 2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дромед - 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Героев Хасана, д.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ЗАКРЫТОЕ АКЦИОНЕРНОЕ ОБЩЕСТВО «КОМПАНИЯ КИЛЬ-ПРИКАМЬЕ»</w:t>
      </w:r>
      <w:r>
        <w:rPr>
          <w:b/>
        </w:rPr>
        <w:t xml:space="preserve"> </w:t>
      </w:r>
      <w:r>
        <w:rPr/>
        <w:t xml:space="preserve">с ценой договора </w:t>
      </w:r>
      <w:r>
        <w:rPr>
          <w:b/>
        </w:rPr>
        <w:t>130 616</w:t>
      </w:r>
      <w:r>
        <w:rPr>
          <w:b/>
          <w:sz w:val="22"/>
          <w:szCs w:val="22"/>
        </w:rPr>
        <w:t xml:space="preserve"> (сто тридцать тысяч шестьсот шестнадцать) рублей 86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6-01T13:25:00Z</cp:lastPrinted>
  <dcterms:modified xsi:type="dcterms:W3CDTF">2011-06-01T07:52:00Z</dcterms:modified>
  <cp:revision>24</cp:revision>
  <dc:subject/>
  <dc:title>ПРОТОКОЛ № 3ЭА/1/1</dc:title>
</cp:coreProperties>
</file>