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9АЭ-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на поставку дерматологического </w:t>
      </w:r>
      <w:r>
        <w:rPr>
          <w:b/>
        </w:rPr>
        <w:t>оборудования</w:t>
      </w:r>
      <w:r>
        <w:rPr>
          <w:b/>
          <w:color w:val="000000"/>
          <w:sz w:val="22"/>
          <w:szCs w:val="22"/>
        </w:rPr>
        <w:t xml:space="preserve"> 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1» июн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поставку дерматологического оборудования</w:t>
      </w:r>
      <w:r>
        <w:rPr/>
        <w:t xml:space="preserve"> для </w:t>
        <w:br/>
        <w:t xml:space="preserve">МУЗ «ГКП № 4».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оршунова Полина Михайло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дерматологического оборудования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70 750 (семьдесят тысяч семьсот пятьдесят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,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443,75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10:23: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Киль-Прикамье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797,5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11 10:23: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дресурс-Пермь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Компания Киль-Прикамье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Пермский край, г. Пермь, ул. Чкалова, д.9/Е, оф. 3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ресурс-Перм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Пермский край, г. Пермь, ул. Карпинского, д. 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шунова П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ЗАКРЫТОЕ АКЦИОНЕРНОЕ ОБЩЕСТВО «КОМПАНИЯ КИЛЬ-ПРИКАМЬЕ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</w:rPr>
        <w:t>65 443</w:t>
      </w:r>
      <w:r>
        <w:rPr>
          <w:b/>
          <w:sz w:val="22"/>
          <w:szCs w:val="22"/>
        </w:rPr>
        <w:t xml:space="preserve"> (шестьдесят пять тысяч четыреста сорок три) рубля 75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Коршунова Полина Михайло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1</cp:lastModifiedBy>
  <cp:lastPrinted>2011-06-01T12:43:00Z</cp:lastPrinted>
  <dcterms:modified xsi:type="dcterms:W3CDTF">2011-06-01T06:43:00Z</dcterms:modified>
  <cp:revision>22</cp:revision>
  <dc:subject/>
  <dc:title>ПРОТОКОЛ № 3ЭА/1/1</dc:title>
</cp:coreProperties>
</file>