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58 от 01.06.2011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оговор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 и противопожарных мероприят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      «___ »  _________ 2011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Муниципальное учреждение здравоохра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ая клиническая больница № 4,</w:t>
      </w:r>
      <w:r>
        <w:rPr>
          <w:sz w:val="22"/>
          <w:szCs w:val="22"/>
        </w:rPr>
        <w:t xml:space="preserve">  именуемое  в  дальнейшем   «Заказчик», в лице главного врача </w:t>
      </w:r>
      <w:r>
        <w:rPr>
          <w:b/>
          <w:sz w:val="22"/>
          <w:szCs w:val="22"/>
        </w:rPr>
        <w:t>Ронзина Андрея Владимировича</w:t>
      </w:r>
      <w:r>
        <w:rPr>
          <w:sz w:val="22"/>
          <w:szCs w:val="22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на осуществление частной охранной деятельности №  _________ от _________,  выданной  ____________________  с  другой  стороны, руководствуясь протоколом рассмотрения и оценки котировочных заявок № _____ от _______2011 г. заключили  Договор о  нижеследующем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Охранная фирма обязуется по заданию Заказчика оказывать охранные услуги  и противопожарные мероприятия в здании (общей площадью 25440,7 кв.м.,  в подвале, на 1-9 этажах и чердаке 9-3-2-этажного панельного здания (Лит. А), находящегося по адресу:  г. Пермь, ул. КИМ, д. 2)  и на территории Заказчика (далее по тексту - Объект). А Заказчик обязуется оплатить эти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Объекту</w:t>
      </w:r>
    </w:p>
    <w:p>
      <w:pPr>
        <w:pStyle w:val="Normal"/>
        <w:jc w:val="both"/>
        <w:rPr/>
      </w:pPr>
      <w:r>
        <w:rPr>
          <w:sz w:val="22"/>
          <w:szCs w:val="22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ной фирм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2"/>
          <w:szCs w:val="22"/>
        </w:rPr>
        <w:t>2.1.3. На объекте должен быть обеспечен свободный доступ  сотрудников Охранной фирмы   к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2"/>
          <w:szCs w:val="22"/>
        </w:rPr>
        <w:t>2.2. Пропускной  и  внутриобъектовый  режим  на охраняемом  Объекте  устанавливается  и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Обязанности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3.1. Охранная фирма  и Заказчик разрабатывают должностную инструкцию охранника о  выполнении  функциональных  обязанностей  по  охране Объе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 Охранная фирма  обязана: </w:t>
      </w:r>
    </w:p>
    <w:p>
      <w:pPr>
        <w:pStyle w:val="Normal"/>
        <w:jc w:val="both"/>
        <w:rPr/>
      </w:pPr>
      <w:r>
        <w:rPr>
          <w:sz w:val="22"/>
          <w:szCs w:val="22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2. Охранная фирма  обязана предоставлять сотрудников в форменной одежде, обеспеченных ПР-73, наручниками и рацией в соответствии со спецификацией, являющейся приложением № 1 к Договору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3.  По требованию Заказчика, Охранная фирма предоставляет письменный отчет по основным пунктам Договор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4. На момент подписания договора Охранная фирма обязана предоставить Заказчику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3.2.4.1. лицензию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/>
      </w:pPr>
      <w:r>
        <w:rPr>
          <w:sz w:val="22"/>
          <w:szCs w:val="22"/>
        </w:rPr>
        <w:t>3.2.5. Охранная фирма предоставляет  необходимое  количество лицензированных охран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6. Охранная фирма должна: </w:t>
      </w:r>
    </w:p>
    <w:p>
      <w:pPr>
        <w:pStyle w:val="Normal"/>
        <w:jc w:val="both"/>
        <w:rPr/>
      </w:pPr>
      <w:r>
        <w:rPr>
          <w:sz w:val="22"/>
          <w:szCs w:val="22"/>
        </w:rPr>
        <w:t>А) обеспечить контрольно-пропускной режим при въезде автотранспортных средств на территорию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Б) обеспечить пропускной режим в здание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обеспечить защиту от противоправных посягательств, соблюдение правил общественного  порядка, режима посещений пациентов на объект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3.2.7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Заказчика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8. Охранная фирма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Охранная фирма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9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язанности 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3.1. Заказчик  обязан осуществлять  определенные  Договор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ной фирме  при  выполнении  им  своих  задач.</w:t>
      </w:r>
    </w:p>
    <w:p>
      <w:pPr>
        <w:pStyle w:val="Normal"/>
        <w:jc w:val="both"/>
        <w:rPr/>
      </w:pPr>
      <w:r>
        <w:rPr>
          <w:sz w:val="22"/>
          <w:szCs w:val="22"/>
        </w:rPr>
        <w:t>3.3.2. Обеспечить на Объекте:   внутреннюю телефонную связь,   телефоны в местах нахождения пос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3.3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4. Предоставлять  Охранной фирме   безвозмездно  служебные  и  подсобные  помещения,  оборудование,  инвентарь,  а  также  оказывать  безвозмезд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Перечень  помещений,  ключей от них, оборудования,  инвентаря,  предоставляемых  Охранной фирме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3.3.5. Ставить  в  известность  Охранную фирму о  всех  недостатках  и  нарушениях  ее сотрудников  для  принятия  необходимых  мер.</w:t>
      </w:r>
    </w:p>
    <w:p>
      <w:pPr>
        <w:pStyle w:val="Normal"/>
        <w:jc w:val="both"/>
        <w:rPr/>
      </w:pPr>
      <w:r>
        <w:rPr>
          <w:sz w:val="22"/>
          <w:szCs w:val="22"/>
        </w:rPr>
        <w:t>3.3.6. Рассматрива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7.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 неукрепленных мест. </w:t>
      </w:r>
    </w:p>
    <w:p>
      <w:pPr>
        <w:pStyle w:val="Normal"/>
        <w:jc w:val="both"/>
        <w:rPr/>
      </w:pPr>
      <w:r>
        <w:rPr>
          <w:sz w:val="22"/>
          <w:szCs w:val="22"/>
        </w:rPr>
        <w:t>3.3.8. Предоставлять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3.9.  Обеспечивать Охранной фирме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3.3.10.  Заказчик гарантирует Охранной фирме:</w:t>
      </w:r>
    </w:p>
    <w:p>
      <w:pPr>
        <w:pStyle w:val="Normal"/>
        <w:jc w:val="both"/>
        <w:rPr/>
      </w:pPr>
      <w:r>
        <w:rPr>
          <w:sz w:val="22"/>
          <w:szCs w:val="22"/>
        </w:rPr>
        <w:t>3.3.10.1. Оплату услуг в  сроки,  установленные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0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1. Заказчик не вправе использовать сотрудников Охранной фирмы в других, непредусмотренных  настоящим  Договором  целях,  отвлекать  их  от  выполнения охранных  функц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 – приемки услу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Охранная фирма ежемесячно до 10 числа, следующего за месяцем оказания услуг, предоставляет Заказчику два экземпляра Акта сдачи-приемки  оказанных услуг за месяц оказания услуг с указанием количества часов и количества охранников. Заказчик в течение пяти рабочих дней со дня получения Акта сдачи-приемки оказанных услуг проверяет его на соответствие фактическому объему оказанных услуг, и направляет Охранной фирме один экземпляр подписанного Акта сдачи-приемки оказанных услуг или мотивированный отказ. </w:t>
      </w:r>
    </w:p>
    <w:p>
      <w:pPr>
        <w:pStyle w:val="Normal"/>
        <w:jc w:val="both"/>
        <w:rPr/>
      </w:pPr>
      <w:r>
        <w:rPr>
          <w:sz w:val="22"/>
          <w:szCs w:val="22"/>
        </w:rPr>
        <w:t>4.2. В случае получения мотивированного отказа от Заказчика Охранная фирма обязана произвести необходимый перерасчет оказанных услуг в течение трех рабочих дней со дня получения мотивированного отказа, и вновь представить на рассмотрение Заказчику Акт сдачи-приемки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5.1. Общая стоимость охранных услуг за весь период действия Договора составляет </w:t>
      </w:r>
      <w:r>
        <w:rPr>
          <w:b/>
          <w:sz w:val="22"/>
          <w:szCs w:val="22"/>
        </w:rPr>
        <w:t>_______ руб</w:t>
      </w:r>
      <w:r>
        <w:rPr>
          <w:sz w:val="22"/>
          <w:szCs w:val="22"/>
        </w:rPr>
        <w:t xml:space="preserve">. (_______.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Договора. Оплата производится за счет средств ОМС – _________ руб., бюджета _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2. Цена договора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плата услуг производится ежемесячно безналичным перечислением денежных средств на  расчетный  счет Охранной фирмы в  течение  90 календарных  дней с момента подписания Акта сдачи-приемки оказанных услуг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 Срок  действия  Договора</w:t>
      </w:r>
    </w:p>
    <w:p>
      <w:pPr>
        <w:pStyle w:val="11"/>
        <w:rPr/>
      </w:pPr>
      <w:r>
        <w:rPr/>
        <w:t xml:space="preserve">6.1. Услуги по Договору оказываются за период </w:t>
      </w:r>
      <w:r>
        <w:rPr>
          <w:b/>
        </w:rPr>
        <w:t>с 01.07.2011 г. по  31.12.2011 года.</w:t>
      </w:r>
      <w:r>
        <w:rPr>
          <w:color w:val="FF0000"/>
        </w:rPr>
        <w:t xml:space="preserve">  </w:t>
      </w:r>
    </w:p>
    <w:p>
      <w:pPr>
        <w:pStyle w:val="11"/>
        <w:rPr/>
      </w:pPr>
      <w:r>
        <w:rPr/>
        <w:t>6.2. Договор действует с момента его подписания до полного исполнения сторонами своих обязательств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7. Разрешение споров</w:t>
      </w:r>
    </w:p>
    <w:p>
      <w:pPr>
        <w:pStyle w:val="11"/>
        <w:rPr/>
      </w:pPr>
      <w:r>
        <w:rPr/>
        <w:t>7.1. Все споры и разногласия, которые могут возникнуть из настоящего Договора, будут, по возможности, разрешаться  путем   переговоров между сторонами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8. Ответственность  сторон</w:t>
      </w:r>
    </w:p>
    <w:p>
      <w:pPr>
        <w:pStyle w:val="11"/>
        <w:rPr/>
      </w:pPr>
      <w:r>
        <w:rPr/>
        <w:t>8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фирмой  принятых  по  Договору  обязательст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пожар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2"/>
          <w:szCs w:val="22"/>
        </w:rPr>
        <w:t>8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2"/>
          <w:szCs w:val="22"/>
        </w:rPr>
        <w:t>8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.  До  прибытия  представителя  органа  внутренних  дел  или  следствия,  Охранная фирма 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8.5. Возмещение  ущерба Заказчику  производится Охранной фирмой по  представлении  решения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2"/>
          <w:szCs w:val="22"/>
        </w:rPr>
        <w:t>8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Стоимость  возвращенных  товарно-материальных  ценностей  исключается  из  общей  суммы, предъявленной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/>
      </w:pPr>
      <w:r>
        <w:rPr>
          <w:sz w:val="22"/>
          <w:szCs w:val="22"/>
        </w:rPr>
        <w:t>8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в)  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2"/>
          <w:szCs w:val="22"/>
        </w:rPr>
        <w:t>г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В», «Г»  настоящего 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8.8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9. Заключительные поло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9.1. Возникшие  разногласия  по  Договор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9.2. Договор  с  приложениями  составляется  в  двух  экземплярах, каждый  из  которых  имеет  одинаковую  юридическую  силу,  один экземпляр для Охранной фирмы и один экземпляр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2"/>
          <w:szCs w:val="22"/>
        </w:rPr>
        <w:t>9.3. К настоящему Договор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9.3.1. «Протокол рассмотрения и оценки котировочных заявок на оказание охранных услуг» №  ____ от  _______ 2011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9.3.2. Приложение № 1  «Спецификация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3.  Приложение № 2 «Акт приема-передачи объект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4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№ _____ дата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9.3.5. Должностная инструкция охра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ная фирма:</w:t>
            </w:r>
          </w:p>
        </w:tc>
      </w:tr>
      <w:tr>
        <w:trPr>
          <w:trHeight w:val="4001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 Городская клиническая больница № 4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 г. Пермь, ул. Ким, 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260-36-18/265-98-3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чет ОМ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44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пецсч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епартамент финансов администрации города Перми, л/с 02563000380, МУЗ ГКБ № 4 л/с 0292001061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204810300000000006 в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КПП 5906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Договор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2011 г.</w:t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на объекте Заказчика. Круглосуточное обслуживание тревожной кнопки на посту приемного отделения. Обеспечение пропускного режима в здание Заказчи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,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на территории Заказч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на территорию Заказчика. Охрана общественного порядка и устранение посторонних лиц (бомжей) с территории Заказчи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Охранной фирмы с момента передачи сигнальной информации до объекта Заказчик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8 832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</w:tbl>
    <w:p>
      <w:pPr>
        <w:pStyle w:val="Normal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Normal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color w:val="FF0000"/>
          <w:sz w:val="24"/>
          <w:szCs w:val="24"/>
          <w:highlight w:val="green"/>
        </w:rPr>
      </w:pPr>
      <w:r>
        <w:rPr>
          <w:color w:val="FF0000"/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 </w:t>
      </w:r>
      <w:r>
        <w:rPr>
          <w:color w:val="000000"/>
          <w:sz w:val="22"/>
          <w:szCs w:val="22"/>
        </w:rPr>
        <w:t>от «_____» 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ема-пере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                                                                                                                «____» ________ 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rFonts w:cs="Arial"/>
                <w:b/>
                <w:sz w:val="24"/>
                <w:szCs w:val="24"/>
              </w:rPr>
              <w:t xml:space="preserve">Муниципальное учреждение здравоохранения Городская клиническая больница № 4,  </w:t>
            </w:r>
            <w:r>
              <w:rPr>
                <w:rFonts w:cs="Arial"/>
                <w:sz w:val="24"/>
                <w:szCs w:val="24"/>
              </w:rPr>
              <w:t>именуемое  в  дальнейшем   «Заказчик», в лице</w:t>
            </w:r>
            <w:r>
              <w:rPr>
                <w:rFonts w:cs="Arial"/>
                <w:b/>
                <w:sz w:val="24"/>
                <w:szCs w:val="24"/>
              </w:rPr>
              <w:t xml:space="preserve"> главного врача Ронзина Андрея Владимировича, </w:t>
            </w:r>
            <w:r>
              <w:rPr>
                <w:rFonts w:cs="Arial"/>
                <w:sz w:val="24"/>
                <w:szCs w:val="24"/>
              </w:rPr>
              <w:t>действующего  на основании Устава, с  одной  стороны,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______________________________</w:t>
            </w:r>
            <w:r>
              <w:rPr>
                <w:sz w:val="24"/>
                <w:szCs w:val="24"/>
              </w:rPr>
              <w:t xml:space="preserve">,  именуемое  в  дальнейшем  </w:t>
            </w:r>
            <w:r>
              <w:rPr>
                <w:bCs/>
                <w:sz w:val="24"/>
                <w:szCs w:val="24"/>
              </w:rPr>
              <w:t>«Охранная фирма»</w:t>
            </w:r>
            <w:r>
              <w:rPr>
                <w:sz w:val="24"/>
                <w:szCs w:val="24"/>
              </w:rPr>
              <w:t>, в  лице _______________, действующего  на  основании __________,  с  другой  стороны, заключили настоящий  Акт приема-передачи Объекта о нижеследующем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казчик передает Объект </w:t>
            </w:r>
            <w:r>
              <w:rPr>
                <w:b/>
                <w:bCs/>
                <w:sz w:val="24"/>
                <w:szCs w:val="24"/>
              </w:rPr>
              <w:t xml:space="preserve"> МУЗ ГКБ № 4</w:t>
            </w:r>
            <w:r>
              <w:rPr>
                <w:sz w:val="24"/>
                <w:szCs w:val="24"/>
              </w:rPr>
              <w:t xml:space="preserve">, находящийся по адресу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. Пермь, Мотовилихинский район, ул. КИМ, д. 2</w:t>
            </w:r>
            <w:r>
              <w:rPr>
                <w:rFonts w:cs="Arial"/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хранной фирме под охрану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34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Охранная фирма в 08.00 «____» _________ 20___ г. принимает объект </w:t>
            </w:r>
            <w:r>
              <w:rPr>
                <w:b/>
                <w:bCs/>
                <w:sz w:val="24"/>
                <w:szCs w:val="24"/>
              </w:rPr>
              <w:t>МУЗ ГКБ № 4</w:t>
            </w:r>
            <w:r>
              <w:rPr>
                <w:sz w:val="24"/>
                <w:szCs w:val="24"/>
              </w:rPr>
              <w:t xml:space="preserve">, находящийся по адресу </w:t>
            </w:r>
            <w:r>
              <w:rPr>
                <w:rFonts w:cs="Arial"/>
                <w:b/>
                <w:bCs/>
                <w:sz w:val="24"/>
                <w:szCs w:val="24"/>
              </w:rPr>
              <w:t>г. Пермь, Мотовилихинский район, ул. КИМ, д. 2,</w:t>
            </w:r>
            <w:r>
              <w:rPr>
                <w:sz w:val="24"/>
                <w:szCs w:val="24"/>
              </w:rPr>
              <w:t xml:space="preserve"> путем выставления двух постов охраны (два охранника)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еме-передаче объекта Заказчик передает Охранной фирме для использования в охранной деятельности следующие помещения, ключи от кабинетов и имущество:</w:t>
            </w:r>
          </w:p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/>
            </w:pPr>
            <w:r>
              <w:rPr/>
              <w:t xml:space="preserve"> </w:t>
            </w:r>
          </w:p>
          <w:tbl>
            <w:tblPr>
              <w:tblW w:w="1009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1"/>
              <w:gridCol w:w="7930"/>
              <w:gridCol w:w="1234"/>
            </w:tblGrid>
            <w:tr>
              <w:trPr/>
              <w:tc>
                <w:tcPr>
                  <w:tcW w:w="9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акт составлен в двух экземплярах по одному у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тор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Муниципальное учреждение здравоохранения Городская клиническая больница № 4, Адрес: 614107, г. Пермь, ул. КИМ, 2 , ИНН 5906014900, КПП 590601001 , БИК 0457730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хранная фирма</w:t>
            </w:r>
            <w:r>
              <w:rPr>
                <w:sz w:val="24"/>
                <w:szCs w:val="24"/>
              </w:rPr>
              <w:t>:  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  <w:tab/>
              <w:tab/>
              <w:tab/>
              <w:tab/>
              <w:tab/>
              <w:tab/>
              <w:t xml:space="preserve">Охранная фирма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клиническая больница № 4                 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  <w:tab/>
              <w:tab/>
              <w:tab/>
              <w:tab/>
              <w:tab/>
              <w:t xml:space="preserve">  </w:t>
              <w:tab/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Ронзин А.В.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 xml:space="preserve">_______________ </w:t>
            </w:r>
            <w:r>
              <w:rPr>
                <w:b/>
                <w:sz w:val="24"/>
                <w:szCs w:val="24"/>
              </w:rPr>
              <w:t>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5:00Z</dcterms:created>
  <dc:creator>admin</dc:creator>
  <dc:description/>
  <cp:keywords/>
  <dc:language>en-US</dc:language>
  <cp:lastModifiedBy>olgapeo</cp:lastModifiedBy>
  <cp:lastPrinted>2011-06-01T15:12:00Z</cp:lastPrinted>
  <dcterms:modified xsi:type="dcterms:W3CDTF">2011-06-01T09:12:00Z</dcterms:modified>
  <cp:revision>121</cp:revision>
  <dc:subject/>
  <dc:title/>
</cp:coreProperties>
</file>