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8 от 01.06.2011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на объекте Заказчика. Круглосуточное обслуживание тревожной кнопки на посту приемного отделения. Обеспечение пропускного режима в здание Заказчи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,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на территор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на территорию Заказчика. Охрана общественного порядка и устранение посторонних лиц (бомжей) с территории Заказчи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Охранной фирмы с момента передачи сигнальной информации до объекта Заказчик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8 832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7:00Z</dcterms:created>
  <dc:creator>olga</dc:creator>
  <dc:description/>
  <cp:keywords/>
  <dc:language>en-US</dc:language>
  <cp:lastModifiedBy>olgapeo</cp:lastModifiedBy>
  <cp:lastPrinted>2011-05-31T12:41:00Z</cp:lastPrinted>
  <dcterms:modified xsi:type="dcterms:W3CDTF">2011-06-01T09:16:00Z</dcterms:modified>
  <cp:revision>56</cp:revision>
  <dc:subject/>
  <dc:title>                                                                    Приложение № 2</dc:title>
</cp:coreProperties>
</file>