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июня 2011 года № 5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исполнителей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и противопожарных мероприят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3 80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безналичным перечислением денежных средств на  расчетный  счет Охранной фирмы в  течение  90 календарных  дней с момента подписания Акта сдачи-приемки оказанных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peo</cp:lastModifiedBy>
  <cp:lastPrinted>2009-12-11T12:52:00Z</cp:lastPrinted>
  <dcterms:modified xsi:type="dcterms:W3CDTF">2011-06-01T09:46:00Z</dcterms:modified>
  <cp:revision>157</cp:revision>
  <dc:subject/>
  <dc:title>ЗАПРОС КОТИРОВОЧНОЙ ЦЕНЫ</dc:title>
</cp:coreProperties>
</file>