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июня 2011 года № 6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исполнителей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течение рабочей недели с 09.00 до 10.00 часов производить вывоз белья (включая погрузку) на основании Бланка-заказа (Приложение № 2) и доставку белья (включая разгрузку) с учетом оформления Бланка-приемки (Приложение № 3). По итогам работы за месяц предоставлять Заказчику Акт на выполнение работ-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услуги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 7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7.2011 г. по 30.09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4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дет производится ежемесячно безналичным перечислением денежных средств в течение 90 календарных дней после получения оформленных надлежащим образом счета, счета-фактуры, Акта сдачи-приемки оказанных услуг и Бланков –приемки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09-11-13T10:29:00Z</cp:lastPrinted>
  <dcterms:modified xsi:type="dcterms:W3CDTF">2011-06-01T10:10:00Z</dcterms:modified>
  <cp:revision>53</cp:revision>
  <dc:subject/>
  <dc:title>ИЗВЕЩЕНИЕ от «___» __________ 200 __ года № __</dc:title>
</cp:coreProperties>
</file>