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1 от «30» ма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 xml:space="preserve">На поставку медицинских инструмент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 Сумма прописью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sz w:val="22"/>
                <w:szCs w:val="22"/>
              </w:rPr>
              <w:t xml:space="preserve">На поставку медицинских инструментов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Сумма прописью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411"/>
        <w:gridCol w:w="1499"/>
        <w:gridCol w:w="1470"/>
        <w:gridCol w:w="1278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единицы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к/о Москит изогнутый по плоскости з-62-2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хирургические прямые 150мм н-59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цет анатомический общего назначения нагартованный холод.штампов. ПА 150х2,5 П-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костная двухсторонняя острая Л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 носовое с длиной губок 22мм 3-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а ушная никелированная №1 3-40-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а ушная никелированная №2 3-40-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5-30T07:20:00Z</dcterms:modified>
  <cp:revision>27</cp:revision>
  <dc:subject/>
  <dc:title>Приложение № 1</dc:title>
</cp:coreProperties>
</file>