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44211000010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1 июня 2011 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235" w:hanging="0"/>
        <w:rPr/>
      </w:pPr>
      <w:r>
        <w:rPr/>
        <w:t>Администрация Мотовилихинского района города Перми (ИНН 5906012420, КПП 590601001)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235" w:hanging="0"/>
        <w:rPr/>
      </w:pPr>
      <w:r>
        <w:rPr/>
        <w:t xml:space="preserve">«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235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44211000010 от 24.05.2011).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235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Ситкин Павел Иванович</w:t>
      </w:r>
    </w:p>
    <w:p>
      <w:pPr>
        <w:pStyle w:val="Normal"/>
        <w:spacing w:before="280" w:after="280"/>
        <w:ind w:left="235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тарков Алексей Викторович</w:t>
      </w:r>
    </w:p>
    <w:p>
      <w:pPr>
        <w:pStyle w:val="Normal"/>
        <w:spacing w:before="280" w:after="280"/>
        <w:ind w:left="235" w:hanging="0"/>
        <w:rPr/>
      </w:pPr>
      <w:r>
        <w:rPr>
          <w:b/>
          <w:bCs/>
        </w:rPr>
        <w:t xml:space="preserve">Член комиссии: </w:t>
      </w:r>
      <w:r>
        <w:rPr/>
        <w:br/>
        <w:t>Вовк Елена Рудольфовна</w:t>
      </w:r>
    </w:p>
    <w:p>
      <w:pPr>
        <w:pStyle w:val="Normal"/>
        <w:spacing w:before="280" w:after="280"/>
        <w:ind w:left="235" w:hanging="0"/>
        <w:rPr/>
      </w:pPr>
      <w:r>
        <w:rPr>
          <w:b/>
          <w:bCs/>
        </w:rPr>
        <w:t xml:space="preserve">Секретарь: </w:t>
      </w:r>
      <w:r>
        <w:rPr/>
        <w:br/>
        <w:t>Курбанов Илья Рамилевич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Присутствовали 4 (четыре) из 8 (восемь). 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235" w:hanging="0"/>
        <w:rPr/>
      </w:pPr>
      <w:r>
        <w:rPr/>
        <w:t>Процедура рассмотрения и оценки котировочных заявок проведена 01.06.2011 по адресу: Российская Федерация, 614014, Пермский край, Пермь г, Уральская, 36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6"/>
        <w:gridCol w:w="2733"/>
        <w:gridCol w:w="379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, основанное на праве хозяйственного ведения Филиал ФГУП "Ростехинвентаризация - Федеральное БТИ" по Пермскому краю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 11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ГУП "Центр технической инвентаризации Пермского края" 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8, лит. Е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235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235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92740, КПП 590201001 Унитарное предприятие ГУП "Центр технической инвентаризации Пермского края" (Адрес: г. Пермь, ул. Ленина, 58, лит. Е).</w:t>
        <w:br/>
        <w:t>Предложение о цене контракта: 122 000,00 (сто двадцать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01018922, КПП 772901001 Унитарное предприятие, основанное на праве хозяйственного ведения Филиал ФГУП "Ростехинвентаризация - Федеральное БТИ" по Пермскому краю (Адрес: г. Пермь, ул. Окулова, 80, корп. 111).</w:t>
        <w:br/>
        <w:t>Предложение о цене контракта: 131 956,02 (сто тридцать одна тысяча девятьсот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188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23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ткин Павел Иван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ков Алексей Виктор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вк Елена Рудольф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рбанов Илья Рамил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294"/>
        <w:gridCol w:w="7627"/>
      </w:tblGrid>
      <w:tr>
        <w:trPr/>
        <w:tc>
          <w:tcPr>
            <w:tcW w:w="2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Мотовилихинского района города Перми</w:t>
            </w:r>
          </w:p>
        </w:tc>
        <w:tc>
          <w:tcPr>
            <w:tcW w:w="7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7" w:type="dxa"/>
                <w:left w:w="47" w:type="dxa"/>
                <w:bottom w:w="47" w:type="dxa"/>
                <w:right w:w="47" w:type="dxa"/>
              </w:tblCellMar>
            </w:tblPr>
            <w:tblGrid>
              <w:gridCol w:w="7597"/>
            </w:tblGrid>
            <w:tr>
              <w:trPr/>
              <w:tc>
                <w:tcPr>
                  <w:tcW w:w="75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97" w:type="dxa"/>
                  <w:tcBorders/>
                  <w:tcMar>
                    <w:top w:w="0" w:type="dxa"/>
                    <w:left w:w="0" w:type="dxa"/>
                    <w:bottom w:w="0" w:type="dxa"/>
                    <w:right w:w="471" w:type="dxa"/>
                  </w:tcMar>
                </w:tcPr>
                <w:p>
                  <w:pPr>
                    <w:pStyle w:val="Normal"/>
                    <w:jc w:val="both"/>
                    <w:rPr>
                      <w:sz w:val="9"/>
                      <w:szCs w:val="9"/>
                    </w:rPr>
                  </w:pPr>
                  <w:r>
                    <w:rPr>
                      <w:sz w:val="9"/>
                      <w:szCs w:val="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6.2011 №0156300044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21"/>
        <w:gridCol w:w="2020"/>
        <w:gridCol w:w="2725"/>
        <w:gridCol w:w="27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6.2011 №0156300044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291"/>
        <w:gridCol w:w="35"/>
        <w:gridCol w:w="344"/>
        <w:gridCol w:w="25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прописью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6"/>
        <w:gridCol w:w="2733"/>
        <w:gridCol w:w="379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, основанное на праве хозяйственного ведения Филиал ФГУП "Ростехинвентаризация - Федеральное БТИ" по Пермскому краю , ИНН 7701018922, КПП 77290100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 11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ГУП "Центр технической инвентаризации Пермского края" , ИНН 5902192740, КПП 59020100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8, лит. Е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6.2011 №0156300044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6"/>
        <w:gridCol w:w="2733"/>
        <w:gridCol w:w="379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1018922, КПП 772901001, Унитарное предприятие, основанное на праве хозяйственного ведения Филиал ФГУП "Ростехинвентаризация - Федеральное БТИ" по Пермскому краю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740, КПП 590201001, Унитарное предприятие ГУП "Центр технической инвентаризации Пермского края"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6.2011 №01563000442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Оказание услуг по технической инвентаризации, оформлению технической документации и постановке на государственный технический учет бесхозяйных сетей инженерной инфраструктуры в Мотовилихинском районе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66"/>
        <w:gridCol w:w="2733"/>
        <w:gridCol w:w="379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, основанное на праве хозяйственного ведения Филиал ФГУП "Ростехинвентаризация - Федеральное БТИ" по Пермскому краю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956,02 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ГУП "Центр технической инвентаризации Пермского края"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000,00 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ffset251">
    <w:name w:val="offset251"/>
    <w:basedOn w:val="Normal"/>
    <w:qFormat/>
    <w:pPr>
      <w:spacing w:before="280" w:after="280"/>
      <w:ind w:left="23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9:00Z</dcterms:created>
  <dc:creator>1</dc:creator>
  <dc:description/>
  <cp:keywords/>
  <dc:language>en-US</dc:language>
  <cp:lastModifiedBy>131901</cp:lastModifiedBy>
  <dcterms:modified xsi:type="dcterms:W3CDTF">2011-06-01T04:29:00Z</dcterms:modified>
  <cp:revision>4</cp:revision>
  <dc:subject/>
  <dc:title>Приложение № 1</dc:title>
</cp:coreProperties>
</file>