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е итогов открытого аукциона в электронной форме </w:t>
      </w:r>
      <w:r>
        <w:rPr>
          <w:b/>
          <w:color w:val="000000"/>
        </w:rPr>
        <w:t xml:space="preserve">на право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контракта </w:t>
      </w:r>
      <w:r>
        <w:rPr>
          <w:b/>
        </w:rPr>
        <w:t>на оказание услуг по организации и проведению физкультурно-оздоровительной работы по месту жительства в Мотовилихинском районе города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и проведению физкультурно-оздоровительной работы по месту жительства в Мотовилихинском районе города Перми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>:</w:t>
      </w:r>
      <w:r>
        <w:rPr>
          <w:i/>
        </w:rPr>
        <w:t xml:space="preserve"> </w:t>
      </w:r>
      <w:r>
        <w:rPr/>
        <w:t>Оказание услуг по организации и проведению физкультурно-оздоровительной работы по месту жительства в Мотовилихинском районе города Перми в 2011 году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1500000,00 </w:t>
      </w:r>
      <w:r>
        <w:rPr>
          <w:bCs/>
          <w:color w:val="000000"/>
        </w:rPr>
        <w:t>(Один миллион пятьсо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09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в электронной форме поступило 3 (три) заявки на участие в аукционе в электронной форме. Все участники размещения заказа были допущены к участию в аукционе, что отражено в протоколе рассмотрения первых частей заявок № 4ЭА-1 от 27.05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621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Предложение о цене контрак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85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45, Пермский край, ул. Адмирала Ушакова, 57/1 - 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0" w:name="19"/>
            <w:r>
              <w:rPr/>
              <w:t xml:space="preserve">Индивидуальный предприниматель Князе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1" w:name="19"/>
            <w:r>
              <w:rPr/>
              <w:t>Наталья Афанасьевна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925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83, Пермский край, Пермь г, ул.Братская, д.22 - 11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торые части заявок на участие в аукционе в электронной форме, ранжированных по мере убывания выгодности предложения о цене контракт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977"/>
        <w:gridCol w:w="2977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дивидуальный предприниматель Князе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талья Афанас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</w:t>
      </w:r>
      <w:hyperlink r:id="rId6" w:tgtFrame="_blank">
        <w:r>
          <w:rPr>
            <w:rStyle w:val="InternetLink"/>
            <w:color w:val="000000"/>
            <w:u w:val="none"/>
          </w:rPr>
          <w:t>Общество с ограниченной ответственностью "Лидер Плюс"</w:t>
        </w:r>
      </w:hyperlink>
      <w:r>
        <w:rPr/>
        <w:t xml:space="preserve"> (порядковый номер заявки № 3), которое предложило наиболее низкую цену контракта в размере 1485000,00 (Один миллион четыреста восемьдесят пять тысяч) рублей 00 копеек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>3. Признать участником размещения заказа, предложившим лучшую цену после цены, предложенной победителем, Индивидуального предпринимателя Князеву Наталью Афанасьевну (порядковый номер заявки № 2), цена контракта – 1492500,00 (Один миллион четыреста девяносто две тысячи пятьсот) рублей 00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tradezone/Customer/SupplierView.aspx?id=672203" TargetMode="External"/><Relationship Id="rId5" Type="http://schemas.openxmlformats.org/officeDocument/2006/relationships/hyperlink" Target="http://www.sberbank-ast.ru/tradezone/Customer/SupplierView.aspx?id=672203" TargetMode="External"/><Relationship Id="rId6" Type="http://schemas.openxmlformats.org/officeDocument/2006/relationships/hyperlink" Target="http://www.sberbank-ast.ru/tradezone/Customer/SupplierView.aspx?id=67220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11:00Z</dcterms:created>
  <dc:creator>ump15</dc:creator>
  <dc:description/>
  <dc:language>en-US</dc:language>
  <cp:lastModifiedBy>131901</cp:lastModifiedBy>
  <cp:lastPrinted>2011-06-01T13:04:00Z</cp:lastPrinted>
  <dcterms:modified xsi:type="dcterms:W3CDTF">2011-06-01T07:36:00Z</dcterms:modified>
  <cp:revision>10</cp:revision>
  <dc:subject/>
  <dc:title>ПРОТОКОЛ № 01/03-07</dc:title>
</cp:coreProperties>
</file>