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1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1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изделий медицинского назначен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изделий медицинского назначения» </w:t>
        <w:br/>
        <w:t>Начальная (максимальная) цена контракта (с указанием валюты): 232 060,00 (двести тридцать две тысячи шес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111000005 от 24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рокопова Ларис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ртемов Михаил Евге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патина Галина Арсент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6.2011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Диалог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универсал-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 Пермь, ул. Куйбышева, 13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кина Татьяна Никола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Швецова, 32-3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М-Центр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Пермь, Шоссе Космонавтов, 320 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иорите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6, г. Пермь, ул. Каменского, 2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7702034211, КПП 594845001 Закрытое акционерное общество "М-Центр" (Адрес: 614500, г.Пермь, Шоссе Космонавтов, 320 Б).</w:t>
        <w:br/>
        <w:t>Предложение о цене контракта: 128 930,00 (сто двадцать восемь тысяч девятьсот три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4174200, КПП 590401001 Общество с ограниченной ответственностью "Приоритет" (Адрес: 614046, г. Пермь, ул. Каменского, 26).</w:t>
        <w:br/>
        <w:t>Предложение о цене контракта: 185 750,00 (сто восемьдесят пять тысяч семьсот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Прокопова Ларис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Артемов Михаил Евген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Бурылова Алевт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Лопатина Галина Арсен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3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6.2011 №03563000511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изделий медицинского назнач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6.2011 №03563000511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изделий медицинского назначен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32 060,00 (двести тридцать две тысячи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иалог" , ИНН 590412825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изделий медицинского назначения</w:t>
              <w:br/>
              <w:t xml:space="preserve">Сведения о включенных или не включенных расходах в цену товара, работы, услуги: цена контракта включает все расходы Поставщика, связанные с приобретением, доставкой и разгрузкой по адресу Заказчика (г. Пермь, ул. Серпуховская, 11А) требуемого товара, погрузочно-разгрузочными работами, выплаченными или подлежащие выплате транспортные, таможенные, страховые, налоговые и прочие сборы и платеж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универсал-М" , ИНН 5904057056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 Пермь, ул. Куйбышева, 13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изделий медицинского назначения </w:t>
              <w:br/>
              <w:t xml:space="preserve">Сведения о включенных или не включенных расходах в цену товара, работы, услуги: цена контракта включает все расходы Поставщика, связанные с приобретением, доставкой и разгрузкой по адресу Заказчика (г. Пермь, ул. Серпуховская, 11А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кина Татьяна Никола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Швецова, 32-3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изделий медицинского назначения </w:t>
              <w:br/>
              <w:t xml:space="preserve">Сведения о включенных или не включенных расходах в цену товара, работы, услуги: цена контракта включает все расходы Поставщика, связанные с приобретением, доставкой и разгрузкой по адресу Заказчика (г. Пермь, ул. Серпуховская, 11А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М-Центр" , ИНН 7702034211, КПП 594845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Пермь, Шоссе Космонавтов, 320 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изделий медицинского назначения </w:t>
              <w:br/>
              <w:t xml:space="preserve">Сведения о включенных или не включенных расходах в цену товара, работы, услуги: цена контракта включает все расходы Поставщика, связанные с приобретением, доставкой и разгрузкой по адресу Заказчика (г. Пермь, ул. Серпуховская, 11А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иоритет" , ИНН 590417420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6, г. Пермь, ул. Каменского, 2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изделий медицинского назначения</w:t>
              <w:br/>
              <w:t>Сведения о включенных или не включенных расходах в цену товара, работы, услуги: в цену товара включены все расходы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6.2011 №03563000511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изделий медицинского назнач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8250, КПП 590401001, Общество с ограниченной ответственностью "Диало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57056, КПП 590401001, Общество с ограниченной ответственностью "Медуниверсал-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кина Татьяна Никола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02034211, КПП 594845001, Закрытое акционерное общество "М-Цент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4200, КПП 590401001, Общество с ограниченной ответственностью "Приорите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6.2011 №03563000511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изделий медицинского назнач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иало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 06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универсал-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 88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кина Татьяна Никола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1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М-Цент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 93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иорите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5 7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04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1-06-01T10:25:00Z</dcterms:modified>
  <cp:revision>3</cp:revision>
  <dc:subject/>
  <dc:title>Протокол №0356300051111000005-1</dc:title>
</cp:coreProperties>
</file>