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111100000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1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облучателя-рециркулятора бактерицидного с платформой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поликлиника № 3" (ИНН 5904179093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облучателя-рециркулятора бактерицидного с платформой» </w:t>
        <w:br/>
        <w:t>Начальная (максимальная) цена контракта (с указанием валюты): 82 950,00 (восемьдесят две тысячи девятьсот пятьдеся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1111000006 от 24.05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рокопова Ларис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ртемов Михаил Евген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рылова Алевтин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опатина Галина Арсенть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Картамышева Наталья Никола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1.06.2011 по адресу: г. Пермь, ул. Серпуховская, 11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6 (шес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едресурс-Пермь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Пермский край, г. Пермь, ул. Карпинского, 3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Диалог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едуниверсал-М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г. Пермь, ул. Куйбышева, 13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рытое акционерное общество "Компания Киль-Прикамье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Чкалова, 9Е, 32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ндромед-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Г.Хасана, 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Группа ВЕК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5, г. Пермь, ул. Луначарского, 7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4057056, КПП 590401001 Общество с ограниченной ответственностью "Медуниверсал-М" (Адрес: 614094, г. Пермь, ул. Челюскинцев, 13).</w:t>
        <w:br/>
        <w:t>Предложение о цене контракта: 70 200,00 (семьдесят тысяч двест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04201422, КПП 590401001 Закрытое акционерное общество "Компания Киль-Прикамье" (Адрес: 614064, г. Пермь, ул. Чкалова, 9Е, 321).</w:t>
        <w:br/>
        <w:t>Предложение о цене контракта: 70 500,00 (семьдесят тысяч пят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Прокопова Ларис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Артемов Михаил Евген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Бурылова Алевти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Лопатина Галина Арсент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Картамышева Наталья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П № 3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1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1.06.2011 №03563000511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блучателя-рециркулятора бактерицидного с платформо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1.06.2011 №03563000511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блучателя-рециркулятора бактерицидного с платформой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82 950,00 (восемьдесят две тысячи девятьсот пя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"/>
        <w:gridCol w:w="374"/>
        <w:gridCol w:w="29"/>
        <w:gridCol w:w="424"/>
        <w:gridCol w:w="202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шесть)</w:t>
            </w:r>
          </w:p>
        </w:tc>
        <w:tc>
          <w:tcPr>
            <w:tcW w:w="2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ресурс-Пермь" , ИНН 5905271824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Пермский край, г. Пермь, ул. Карпинского, 3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ставка облучателя-рециркулятора бактерицидного с платформой </w:t>
              <w:br/>
              <w:t xml:space="preserve">Сведения о включенных или не включенных расходах в цену товара, работы, услуги: цена включает все расходы, в т.ч. расходы на транспортиров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Диалог" , ИНН 5904128250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25 Октября,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ставка облучателя-рециркулятора бактерицидного с платформой </w:t>
              <w:br/>
              <w:t xml:space="preserve">Сведения о включенных или не включенных расходах в цену товара, работы, услуги: Цена включает все расходы, в т.ч. расходы на транспортиров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универсал-М" , ИНН 5904057056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г. Пермь, ул. Куйбышева, 13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ставка облучателя-рециркулятора бактерицидного с платформой </w:t>
              <w:br/>
              <w:t xml:space="preserve">Сведения о включенных или не включенных расходах в цену товара, работы, услуги: цена включает все расходы, в т.ч. расходы на транспортиров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Компания Киль-Прикамье" , ИНН 5904201422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Чкалова, 9Е, 32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ставка облучателя-рециркулятора бактерицидного с платформой </w:t>
              <w:br/>
              <w:t xml:space="preserve">Сведения о включенных или не включенных расходах в цену товара, работы, услуги: цена включает все расходы, в т.ч. расходы на транспортиров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ндромед-А" , ИНН 5904223320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Г.Хасана, 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ставка облучателя-рециркулятора бактерицидного с платформой </w:t>
              <w:br/>
              <w:t xml:space="preserve">Сведения о включенных или не включенных расходах в цену товара, работы, услуги: в цену включены расходы на транспортиров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руппа ВЕК" , ИНН 5904031890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5, г. Пермь, ул. Луначарского, 7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ставка облучателя-рециркулятора бактерицидного с платформой </w:t>
              <w:br/>
              <w:t xml:space="preserve">Сведения о включенных или не включенных расходах в цену товара, работы, услуги: все расходы, в т.ч. расходы на транспортировку, страхование, уплату таможенных пошлин, налогов, сборов и других обязательных платежей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1.06.2011 №03563000511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блучателя-рециркулятора бактерицидного с платформо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71824, КПП 590501001, Общество с ограниченной ответственностью "Медресурс-Перм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28250, КПП 590401001, Общество с ограниченной ответственностью "Диалог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57056, КПП 590401001, Общество с ограниченной ответственностью "Медуниверсал-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01422, КПП 590401001, Закрытое акционерное общество "Компания Киль-Прикамье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23320, КПП 590401001, Общество с ограниченной ответственностью "Андромед-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ФЗ от 21.07.2005г. № 94-ФЗ ч.3 ст.47. Котировочная заявка не соответствует требованиям, установленным в извещении о проведении запроса котировок (банковские реквизиты указаны не в полном объеме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31890, КПП 590201001, Общество с ограниченной ответственностью "Группа ВЕК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1.06.2011 №0356300051111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облучателя-рециркулятора бактерицидного с платформо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ресурс-Перм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 5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Диалог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 95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универсал-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2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Компания Киль-Прикамье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5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ндромед-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руппа ВЕК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37:00Z</dcterms:created>
  <dc:creator>Экономический отдел ГП №3</dc:creator>
  <dc:description/>
  <cp:keywords/>
  <dc:language>en-US</dc:language>
  <cp:lastModifiedBy>Экономический отдел ГП №3</cp:lastModifiedBy>
  <dcterms:modified xsi:type="dcterms:W3CDTF">2011-06-01T10:46:00Z</dcterms:modified>
  <cp:revision>2</cp:revision>
  <dc:subject/>
  <dc:title>Протокол №0356300051111000006-1</dc:title>
</cp:coreProperties>
</file>