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>о проведении открытого аукциона в электронной форме</w:t>
      </w:r>
    </w:p>
    <w:p>
      <w:pPr>
        <w:pStyle w:val="Normal"/>
        <w:spacing w:lineRule="auto" w:line="240" w:before="280" w:after="280"/>
        <w:jc w:val="center"/>
        <w:rPr/>
      </w:pPr>
      <w:r>
        <w:rPr/>
        <w:t>(Размещение заказа для субъектов малого предпринимательства)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04001100001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содержанию фонтанов в саду им. 250-летия города Перми в Дзержинском районе г.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бюджетное учреждение "Благоустройство Дзержинского района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87, Пермский край, Пермь г, ул. Рабочая, 19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87, Пермский край, Пермь г, ул. Рабочая, 19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87, Пермский край, Пермь г, ул. Рабочая, 19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mbu-bdr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38303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38305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урмасова Надежда Петро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государственного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содержанию фонтанов в саду им. 250-летия города Перми в Дзержинском районе г.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520 142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40030 Благоустройство территории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ъем выполняемых работ указан в Техническом задании (Приложение №1 к документации об аукционе в электронной форме и договору)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. Пермь, Дзержинский район, в соответствии с требованиями технического задания (Приложение №1 к документации об аукционе в электронной форме и договору)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начала выполнения работ: с момента заключения договора. Срок окончания выполнения работ: 08.10.2011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0 402,84 Российский рубль </w:t>
            </w:r>
          </w:p>
        </w:tc>
      </w:tr>
      <w:tr>
        <w:trPr/>
        <w:tc>
          <w:tcPr>
            <w:tcW w:w="935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латежные реквизиты для перечисления денежных средств при уклонении участника размещения заказа от заключения контракт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расчетного сче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030281000000500000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лицевого сче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493401834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И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45744000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56 042,6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порядок предоставления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еспечение исполнения договора предоставляется в сроки, определенные статьей 41.12 Федерального закона от 21.07.2005 № 94-ФЗ. Обеспечение исполнения договора предоставляется участником аукциона, с которым заключается договор, в виде: 1. безотзывной банковской гарантии, выданной банком или иной кредитной организацией, 2. договора поручительства, 3. передачи заказчику в залог денежных средств, в том числе в форме вклада (депозита) в размере обеспечения исполнения договора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информация о документации об аукцион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9.06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0.06.2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4.06.2011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1.06.2011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07:39:00Z</dcterms:created>
  <dc:creator>Владелец</dc:creator>
  <dc:description/>
  <cp:keywords/>
  <dc:language>en-US</dc:language>
  <cp:lastModifiedBy>Владелец</cp:lastModifiedBy>
  <dcterms:modified xsi:type="dcterms:W3CDTF">2011-06-01T07:40:00Z</dcterms:modified>
  <cp:revision>1</cp:revision>
  <dc:subject/>
  <dc:title/>
</cp:coreProperties>
</file>