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ъяснение №3 от 01.06.20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й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аво заключить муниципальный контракт  </w:t>
      </w:r>
    </w:p>
    <w:p>
      <w:pPr>
        <w:pStyle w:val="TextBody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выполнение работ по разработке проекта реставрации 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элементами приспособления объекта культурного наследия («Особняк купца Жирнова с воротами», расположенного по адресу: г.Пермь, ул.Кирова, 57) для современного использования </w:t>
      </w:r>
      <w:r>
        <w:rPr>
          <w:rFonts w:cs="Times New Roman" w:ascii="Times New Roman" w:hAnsi="Times New Roman"/>
          <w:sz w:val="26"/>
          <w:szCs w:val="26"/>
        </w:rPr>
        <w:t>(извещение № 0156300023211000016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от 27.05.2011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: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4"/>
        <w:gridCol w:w="8381"/>
      </w:tblGrid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Тема запроса </w:t>
            </w:r>
          </w:p>
        </w:tc>
        <w:tc>
          <w:tcPr>
            <w:tcW w:w="83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ъяснение положений документации об аукционе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Текст запроса </w:t>
            </w:r>
          </w:p>
        </w:tc>
        <w:tc>
          <w:tcPr>
            <w:tcW w:w="83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сим вас выслать на электронный адрес arhstroiinvest@mail.ru документы: разрешение на разработку научно-проектной документации по сохранению объекта культурного наследия, копия охранного обязательства или паспорта объекта культурного наследия, с приложением – перечнем предметов охраны, техническое задание на проведение работ по сохранению объекта культурного наслед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редставляем паспорт объекта культурного наследия, техническое задание на проведение работ по сохранению объекта культурного наслед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едставлено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sberbank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ast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а также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gorodperm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Разрешение на разработку научно-проектной документации по сохранению объекта культурного наследия, копия охранного обязательства с приложением – перечнем предметов охраны находится в стадии получения от Государственной инспекции по охране объектов культурного наследия Пермского края и будет представлена подрядчику на момент подписания муниципального контрак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меститель главы администрации                                                               И.А.Власов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13:00Z</dcterms:created>
  <dc:creator>user</dc:creator>
  <dc:description/>
  <cp:keywords/>
  <dc:language>en-US</dc:language>
  <cp:lastModifiedBy>40user101</cp:lastModifiedBy>
  <dcterms:modified xsi:type="dcterms:W3CDTF">2011-06-01T09:39:00Z</dcterms:modified>
  <cp:revision>4</cp:revision>
  <dc:subject/>
  <dc:title/>
</cp:coreProperties>
</file>