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детей лагеря досуга и отдыха при МОУ «СОШ № 76» г. Перми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6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31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440"/>
        <w:gridCol w:w="182"/>
        <w:gridCol w:w="698"/>
        <w:gridCol w:w="99"/>
        <w:gridCol w:w="3549"/>
        <w:gridCol w:w="1598"/>
      </w:tblGrid>
      <w:tr>
        <w:trPr>
          <w:trHeight w:val="283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1/2001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о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51</w:t>
            </w:r>
          </w:p>
        </w:tc>
      </w:tr>
      <w:tr>
        <w:trPr>
          <w:trHeight w:val="27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рисовая молочная вязкая с маслом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98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9/2001 ч.2вар.№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с молоком Б/Р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0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Щи из свежей капусты» со сметано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22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3/М2003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студенческая 80 г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 курин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4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из свежих яблок (с витамином С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7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0/200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4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9/2001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отварной ПФ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7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802"/>
        <w:gridCol w:w="172"/>
        <w:gridCol w:w="789"/>
        <w:gridCol w:w="2835"/>
        <w:gridCol w:w="60"/>
        <w:gridCol w:w="1723"/>
      </w:tblGrid>
      <w:tr>
        <w:trPr>
          <w:trHeight w:val="283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/94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канка из творога со сгущенным молоком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60</w:t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9/200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9/19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рассольник по Ленинградски» со сметано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1</w:t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8/2001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ша ,запеченная в омлет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59</w:t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/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юре картофельное на молоке с масло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сливочное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/9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/фруктов (с витамином С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 свеж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329"/>
        <w:gridCol w:w="153"/>
        <w:gridCol w:w="799"/>
        <w:gridCol w:w="3387"/>
        <w:gridCol w:w="1532"/>
      </w:tblGrid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/9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геркулесовая молочная с маслом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51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еркулес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42/2001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5</w:t>
            </w:r>
          </w:p>
        </w:tc>
      </w:tr>
      <w:tr>
        <w:trPr>
          <w:trHeight w:val="27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сахарно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90</w:t>
            </w:r>
          </w:p>
        </w:tc>
      </w:tr>
      <w:tr>
        <w:trPr>
          <w:trHeight w:val="230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.тех.карта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Уха» со взбитым яйцо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81</w:t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/94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тели в соусе 100/7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7/диетсборник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тушенная с морковью в молок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оле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5</w:t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от из свежих груш и яблок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79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фрукты 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 свеже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2</w:t>
            </w:r>
          </w:p>
        </w:tc>
      </w:tr>
      <w:tr>
        <w:trPr/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90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5:00Z</dcterms:created>
  <dc:creator>Светлана Алексеевна</dc:creator>
  <dc:description/>
  <cp:keywords/>
  <dc:language>en-US</dc:language>
  <cp:lastModifiedBy>Светлана Алексеевна</cp:lastModifiedBy>
  <dcterms:modified xsi:type="dcterms:W3CDTF">2011-06-01T08:26:00Z</dcterms:modified>
  <cp:revision>1</cp:revision>
  <dc:subject/>
  <dc:title>Приложение № 1</dc:title>
</cp:coreProperties>
</file>