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«___» ________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76»  г. Перми (далее – Заказчик) в лице директора  Ложкина Владимира Леонидовича, действующего на основании  Устава, с одной стороны, и ________________________ (далее – исполнитель) в лице ______________________________________, действующего на основании ____________________, с другой стороны (далее – стороны) на основании решения котировочной комиссии (протокол № ____ от «___»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31 учащихся, посещающих лагерь досуга и отдыха при МОУ  «СОШ № 76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ул. Лодыгина, 48а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4"/>
          <w:szCs w:val="24"/>
        </w:rPr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  <w:sz w:val="24"/>
          <w:szCs w:val="24"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</w:t>
      </w:r>
      <w:r>
        <w:rPr>
          <w:sz w:val="24"/>
          <w:szCs w:val="24"/>
        </w:rPr>
        <w:t>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8) выполнить в полном объёме свои обязательства, предусмотренные другими разделами </w:t>
      </w:r>
      <w:r>
        <w:rPr>
          <w:sz w:val="24"/>
          <w:szCs w:val="24"/>
        </w:rPr>
        <w:t>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: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.2. Стоимость услуг составляет _________ (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5. Заказчик оплачивает услуги по организации питания в течение деся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  <w:sz w:val="24"/>
          <w:szCs w:val="24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1. Расторжение настоящего муниципального контракта допускается по соглашению сторон 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9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9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0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0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0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1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6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0, г.Пермь, ул.Лодыгина,48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69-56-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103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3058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703810300001000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 /В.Л. Ложкин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41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.п.    ______________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п.        __________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9:00Z</dcterms:created>
  <dc:creator>Светлана Алексеевна</dc:creator>
  <dc:description/>
  <cp:keywords/>
  <dc:language>en-US</dc:language>
  <cp:lastModifiedBy>Светлана Алексеевна</cp:lastModifiedBy>
  <cp:lastPrinted>2011-05-31T15:34:00Z</cp:lastPrinted>
  <dcterms:modified xsi:type="dcterms:W3CDTF">2011-06-01T09:20:00Z</dcterms:modified>
  <cp:revision>3</cp:revision>
  <dc:subject/>
  <dc:title>Проект</dc:title>
</cp:coreProperties>
</file>