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581100000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детей лагеря досуга и отдыха при школ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76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con131@pstu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245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8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бс Светлана Бор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детей лагеря досуга и отдыха при школ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2 853,2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10300 Организация пит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детей в лагере досуга и отдыха при школе согласно меню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и до окончания работы лагеря досуга и отдых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услуги по организации питания в течение деся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2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1.06.2011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5:00Z</dcterms:created>
  <dc:creator>Светлана Алексеевна</dc:creator>
  <dc:description/>
  <cp:keywords/>
  <dc:language>en-US</dc:language>
  <cp:lastModifiedBy>Светлана Алексеевна</cp:lastModifiedBy>
  <cp:lastPrinted>2011-06-01T15:25:00Z</cp:lastPrinted>
  <dcterms:modified xsi:type="dcterms:W3CDTF">2011-06-01T09:25:00Z</dcterms:modified>
  <cp:revision>1</cp:revision>
  <dc:subject/>
  <dc:title>Извещение</dc:title>
</cp:coreProperties>
</file>