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 xml:space="preserve">                                                           Приложение №2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оказание услуг по организации и проведению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портивных мероприятий – первенство района по городошному спорту, турнир по футболу на приз клуба «Кожаный мяч» в сезоне 2011 года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Сроки проведения: июнь 2011 г., дата проведения мероприятия уточняется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: Дзержинский район г. Пер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оложение о проведении первенства района по городошному спорту, турнир по футболу на приз клуба «Кожаный мяч» в сезоне 201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</w:rPr>
        <w:t xml:space="preserve">Мероприятий, </w:t>
      </w:r>
      <w:r>
        <w:rPr/>
        <w:t xml:space="preserve">не позднее 10 дней до начала  проведения Мероприя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каких-либо изменений, связанных с проведением Мероприятий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сто проведения Мероприятий и спортивный инвентарь в соответствии с требования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 работу судейской бригады в соответствии с правила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медицинское обслуживание </w:t>
      </w:r>
      <w:r>
        <w:rPr>
          <w:bCs/>
          <w:color w:val="000000"/>
        </w:rPr>
        <w:t>Мероприятий</w:t>
      </w:r>
      <w:r>
        <w:rPr/>
        <w:t>, включая дежурство врача, при необходимости своевременное оказание квалифицированной медицинской помощи участникам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вести итоги первенства района по городошному спорту, турнира по футболу на приз клуба «Кожаный мяч» в сезоне 2011 года и организовать церемонию награждения победителей и призеров, с обязательным исполнением гимна РФ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звукоусилительной аппаратуры мощностью не менее 2 Кв, два микрофона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сти сувенирную продукцию: медали, кубки, дипломы (грамоты) на сумму не менее 10 % от стоимости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заключении контракта на оказание услуг, предоставить смету расходов на проведение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ить Заказчику отчет по установленной форме, протоколы, в том числе фотоматериалы на электронном носителе и в распечатанном виде с обязательным включением общих планов  в количестве 8 штук, формата А-4 , не позднее 3-х дней после проведения  </w:t>
      </w:r>
      <w:r>
        <w:rPr>
          <w:bCs/>
          <w:color w:val="000000"/>
        </w:rPr>
        <w:t>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беспечить сбор отходов и удаление мусора , образовавшихся в ходе проведения </w:t>
      </w:r>
      <w:r>
        <w:rPr>
          <w:bCs/>
          <w:color w:val="000000"/>
        </w:rPr>
        <w:t>Мероприятий.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ОПЛАТА СУДЕЙСТВА И ОБСЛУЖИВАНИЯ СОРЕВНОВАНИЙ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оревнования по городошному спорту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. по смете (руб.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4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75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ч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0,00 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 9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РОЧИЕ РАСХОД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 100,00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ЧИЕ РАСХОДЫ: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 100,00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 000,00 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ПЛАТА СУДЕЙСТВА И ОБСЛУЖИВАНИЯ СОРЕВНОВАНИЙ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урнир по футболу на приз клуба «Кожаный мяч» в сезоне 2011 года.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. по смете (руб.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4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75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ч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0 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 100,00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РОЧИЕ РАСХОД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 900,00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ЧИЕ РАСХОДЫ: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 900,00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 000,00 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ГО: 16 000 (Шестнадцать тысяч) рублей 00 копеек</w:t>
      </w:r>
      <w:r>
        <w:rPr/>
        <w:fldChar w:fldCharType="begin"/>
      </w:r>
      <w:r>
        <w:rPr/>
        <w:instrText xml:space="preserve"> DOCPROPERTY "reg_date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33:00Z</dcterms:created>
  <dc:creator>EMarkin</dc:creator>
  <dc:description/>
  <cp:keywords/>
  <dc:language>en-US</dc:language>
  <cp:lastModifiedBy>fin-1</cp:lastModifiedBy>
  <dcterms:modified xsi:type="dcterms:W3CDTF">2011-05-30T04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Проект контракта по кожаному мячу + городки</vt:lpwstr>
  </property>
  <property fmtid="{D5CDD505-2E9C-101B-9397-08002B2CF9AE}" pid="3" name="reg_date">
    <vt:lpwstr/>
  </property>
  <property fmtid="{D5CDD505-2E9C-101B-9397-08002B2CF9AE}" pid="4" name="reg_number">
    <vt:lpwstr/>
  </property>
</Properties>
</file>