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5.2011 0156300015511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ых мероприятий – первенство района по городошному спорту, турнир по футболу на приз клуба «Кожаный мяч» в сезоне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350" w:type="pct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599"/>
      </w:tblGrid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6951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ых мероприятий – первенство района по городошному спорту, турнир по футболу на приз клуба «Кожаный мяч» в сезоне 2011 года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 000,00 Российский рубль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20 Услуги по организации спортивных мероприятий [9241200] - [9241242]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2 ТЗ), в прилагаемом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юнь 2011 г, дата проведения мероприятия уточняется с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и оплата за оказанную Исполнителем Услугу осуществляется Заказчиком по безналичному расчету в течение 10 (десяти банковских дней) с момента предоставления: -подписанного сторонами акта сдачи- приемки Услуг (Приложение №2 муниципального контракта). -счета- фактуры, счета. - унифицированного отчета о проведении массового мероприятия (Приложение №3 муниципального контракта) после каждого проведенного мероприятия. </w:t>
            </w:r>
          </w:p>
        </w:tc>
      </w:tr>
    </w:tbl>
    <w:p>
      <w:pPr>
        <w:pStyle w:val="Heading3"/>
        <w:jc w:val="both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7"/>
        <w:gridCol w:w="4718"/>
      </w:tblGrid>
      <w:tr>
        <w:trPr/>
        <w:tc>
          <w:tcPr>
            <w:tcW w:w="4637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47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1102 7963409 012 226 </w:t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47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4"/>
        <w:gridCol w:w="6201"/>
      </w:tblGrid>
      <w:tr>
        <w:trPr/>
        <w:tc>
          <w:tcPr>
            <w:tcW w:w="315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2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2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6.2011 09:00 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2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1 17:00 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2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31.05.2011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19:00Z</dcterms:created>
  <dc:creator>fin-1</dc:creator>
  <dc:description/>
  <cp:keywords/>
  <dc:language>en-US</dc:language>
  <cp:lastModifiedBy>fin-1</cp:lastModifiedBy>
  <dcterms:modified xsi:type="dcterms:W3CDTF">2011-05-31T03:43:00Z</dcterms:modified>
  <cp:revision>4</cp:revision>
  <dc:subject/>
  <dc:title/>
</cp:coreProperties>
</file>