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Техническое задание  на оказание услуг по организации и проведению спортивных </w:t>
      </w:r>
      <w:r>
        <w:rPr>
          <w:b/>
          <w:sz w:val="24"/>
          <w:szCs w:val="24"/>
        </w:rPr>
        <w:t>мероприяти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спортивные соревнования «Туристическая полоса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2"/>
          <w:szCs w:val="22"/>
        </w:rPr>
        <w:t xml:space="preserve">Дата и время проведения: июнь 2011 г., </w:t>
      </w:r>
      <w:r>
        <w:rPr>
          <w:sz w:val="24"/>
          <w:szCs w:val="24"/>
        </w:rPr>
        <w:t xml:space="preserve">дата проведения мероприятия уточняется с Заказчиком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проведения: </w:t>
      </w:r>
      <w:r>
        <w:rPr>
          <w:sz w:val="24"/>
          <w:szCs w:val="24"/>
        </w:rPr>
        <w:t>детский оздоровительный лагерь «Радуга», поселок Янычи, Пермский район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утвержденного Заказчиком общего положения о проведении слета – фестиваля разработать положение  о проведении зачетных видов конкурсов и соревнований и согласовать его с Заказчико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известить предполагаемых участников фестиваля о проводимых зачетных видах соревнований и творческих выступлений и ознакомить их с положение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проведения слета – фестиваля арендовать помещения для проживания не менее 6 команд в количестве 20 человек в каждой и 20 человек для размещения методистов-организаторов; помещение столовой для питания команд с посадочными местами не менее чем на 6 команд в количестве 20 человек в каждой и 20 человек методистов-организаторов, футбольное и волейбольное поля и территорию для проведения туристической полосы, помещение (зрительный зал и сцена) для проведения творческих конкурсов не менее чем на 6 команд в количестве 20 человек в каждой и 20 человек методистов-организаторов. Проживание команд оплачивается каждой командой дополнительно и не входит в цену контракт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питание и проживание участников и оргкомитета: завтрак, обед, ужин, завтрак на сумму не более 250 рублей,  проживание с 10.00 часов 28 мая до 13.00 часов 29 мая на сумму не более 250 рублей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оплаты питания  и проживания  предусмотрено софинансирование участников слета-фестиваля в размере 100%. Сумма оплачивается каждой командой дополнительно и не входит в цену контракт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техническое обеспечение слета – фестиваля, которое должно соответствовать арендуемым помещениям и предусмотреть особенности работы на открытом воздухе: полный комплект аппаратуры не менее 3 кВТ, (в том числе проигрывателями сиди и мини дисков, высококачественных фонограмм,  не менее 4 радио и 2 шнуровых микрофонов, ноутбук, светомузыка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готовить  и провести церемонии открытия и закрытия слета-фестиваля, сценарий согласовать с Заказчико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 проведение и судейство спортивно-туристических видов соревнований (по турполосе, футболу, волейболу, веселым стартам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инвентарь и снаряжение для соревновани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и провести творческие конкурсы, обеспечить работу жюри и подведение итог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обрести призы, количество согласовать с Заказчико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готовить грамоты, дипломы для победителей конкурсов, соревновани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работу врача на слете-фестивал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беспечить доставку автобусом судей и членов оргкомитета к месту проведения слета – фестиваля база детского оздоровительного лагеря «Радуга» поселок Янычи 1 рейс и обратно 1 рейс. Время выезда и приезда согласовать с Заказчико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материалов на электронном носителе и в распечатанном виде, в том числе обязательные кадры общего  построения и сборов. Предоставление полного текстового отчета о проведении конкурсов с финансовым отчетом о приобретении сувениров и приз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нансирование мероприятия составляет аванс  30% от общей цены муниципального контракта и 70% от общей цены муниципального контракта после проведения слета – фестиваля подписания акта сдачи – приемки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 начальной (максимальной) цены контракта </w:t>
      </w:r>
    </w:p>
    <w:p>
      <w:pPr>
        <w:pStyle w:val="Normal"/>
        <w:jc w:val="center"/>
        <w:rPr/>
      </w:pPr>
      <w:r>
        <w:rPr/>
        <w:t>на оказание услуг по организации и  проведению спортивных мероприятий –</w:t>
      </w:r>
    </w:p>
    <w:p>
      <w:pPr>
        <w:pStyle w:val="Normal"/>
        <w:suppressAutoHyphens w:val="true"/>
        <w:jc w:val="center"/>
        <w:rPr/>
      </w:pPr>
      <w:r>
        <w:rPr/>
        <w:t>спортивные соревнования «Туристическая полоса».</w:t>
      </w:r>
    </w:p>
    <w:p>
      <w:pPr>
        <w:pStyle w:val="Normal"/>
        <w:suppressAutoHyphens w:val="tru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158"/>
        <w:gridCol w:w="1046"/>
        <w:gridCol w:w="1402"/>
        <w:gridCol w:w="146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75" w:hanging="0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 xml:space="preserve">Название мероприятия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 xml:space="preserve">Стоимос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 xml:space="preserve">Сумма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Организация питания и проживание участников слета (судей, организаторов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>20 ч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>550-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>11000-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Аренда аппаратуры (пред. 4 радиомикрофона, 2 стойки, колонки, микшер. ноутбук, усилитель, подбор необходимого музыкального  сопровожд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>8 ч</w:t>
            </w:r>
            <w:r>
              <w:rPr>
                <w:lang w:val="en-US"/>
              </w:rPr>
              <w:t>ас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000-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>8000-00</w:t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Организация туристической полосы (аренда оборудования, оплата инструктора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>15000-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>15000-00</w:t>
            </w:r>
          </w:p>
        </w:tc>
      </w:tr>
      <w:tr>
        <w:trPr>
          <w:trHeight w:val="3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Приобретение призов:</w:t>
            </w:r>
          </w:p>
          <w:p>
            <w:pPr>
              <w:pStyle w:val="Normal"/>
              <w:suppressAutoHyphens w:val="true"/>
              <w:rPr/>
            </w:pPr>
            <w:r>
              <w:rPr/>
              <w:t>Кубки</w:t>
            </w:r>
          </w:p>
          <w:p>
            <w:pPr>
              <w:pStyle w:val="Normal"/>
              <w:suppressAutoHyphens w:val="true"/>
              <w:rPr/>
            </w:pPr>
            <w:r>
              <w:rPr/>
              <w:t>Грамоты</w:t>
            </w:r>
          </w:p>
          <w:p>
            <w:pPr>
              <w:pStyle w:val="Normal"/>
              <w:suppressAutoHyphens w:val="true"/>
              <w:rPr/>
            </w:pPr>
            <w:r>
              <w:rPr/>
              <w:t>Флешки</w:t>
            </w:r>
          </w:p>
          <w:p>
            <w:pPr>
              <w:pStyle w:val="Normal"/>
              <w:suppressAutoHyphens w:val="true"/>
              <w:rPr/>
            </w:pPr>
            <w:r>
              <w:rPr/>
              <w:t>Набор диск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Решетка для шашлык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Фонарик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Манга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 шт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14 шт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 шт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 шт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</w:t>
            </w:r>
            <w:r>
              <w:rPr/>
              <w:t>6 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>1 шт</w:t>
            </w:r>
            <w:r>
              <w:rPr>
                <w:lang w:val="en-US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35-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9-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00-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-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00-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-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>1119-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915-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166-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800-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0-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00-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00-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>1119-00</w:t>
            </w:r>
          </w:p>
        </w:tc>
      </w:tr>
      <w:tr>
        <w:trPr>
          <w:trHeight w:val="4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Аренда транспорт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/>
              <w:t>2 час</w:t>
            </w:r>
            <w:r>
              <w:rPr>
                <w:lang w:val="en-US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>3000-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>6000-00</w:t>
            </w:r>
          </w:p>
        </w:tc>
      </w:tr>
      <w:tr>
        <w:trPr>
          <w:trHeight w:val="4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луги врач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час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-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0-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/>
              <w:t>Итого: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50000-00</w:t>
            </w:r>
          </w:p>
        </w:tc>
      </w:tr>
    </w:tbl>
    <w:p>
      <w:pPr>
        <w:pStyle w:val="Normal"/>
        <w:suppressAutoHyphens w:val="true"/>
        <w:ind w:left="6480" w:hanging="0"/>
        <w:rPr/>
      </w:pPr>
      <w:r>
        <w:rPr/>
        <w:t>(пятьдесят тысяч рублей 00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19:00Z</dcterms:created>
  <dc:creator>fin-1</dc:creator>
  <dc:description/>
  <cp:keywords/>
  <dc:language>en-US</dc:language>
  <cp:lastModifiedBy>fin-1</cp:lastModifiedBy>
  <dcterms:modified xsi:type="dcterms:W3CDTF">2011-06-01T05:20:00Z</dcterms:modified>
  <cp:revision>1</cp:revision>
  <dc:subject/>
  <dc:title>Приложение №2</dc:title>
</cp:coreProperties>
</file>