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№01563000155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спортивные соревнования «Туристическая полос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745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спортивные соревнования «Туристическая полоса».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10 Услуги по пропаганде спортивных мероприятий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 ТЗ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детский оздоровительный лагерь «Радуга», поселок Янычи, Пермский район. </w:t>
            </w:r>
          </w:p>
        </w:tc>
      </w:tr>
      <w:tr>
        <w:trPr>
          <w:trHeight w:val="23" w:hRule="atLeast"/>
        </w:trPr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2011 г., дата проведения мероприятия уточняется с Заказчиком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-приемки выполненных Услуг (Приложение №2 муниципального контракта), который предоставляется Исполнителем в течение трех дней со дня проведения мероприятия; Заказчик производит оплату услуг, оказываемых Исполнителем по настоящему контракту на основании предъявляемого Исполнителем счета с приложением выполненных видов Услуг, а также унифицированного отчета о проведении массового мероприятия (Приложение №3 муниципального контракта)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8"/>
        <w:gridCol w:w="4857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8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63403 012 226 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8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955"/>
      </w:tblGrid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09:00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7:00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1.06.2011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55:00Z</dcterms:created>
  <dc:creator>fin-1</dc:creator>
  <dc:description/>
  <cp:keywords/>
  <dc:language>en-US</dc:language>
  <cp:lastModifiedBy>fin-1</cp:lastModifiedBy>
  <dcterms:modified xsi:type="dcterms:W3CDTF">2011-06-01T07:30:00Z</dcterms:modified>
  <cp:revision>1</cp:revision>
  <dc:subject/>
  <dc:title/>
</cp:coreProperties>
</file>