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№3</w:t>
      </w:r>
    </w:p>
    <w:p>
      <w:pPr>
        <w:pStyle w:val="TextBody"/>
        <w:spacing w:lineRule="exact" w:line="280"/>
        <w:jc w:val="right"/>
        <w:rPr/>
      </w:pPr>
      <w:r>
        <w:rPr/>
        <w:t>к извещению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МУНИЦИПАЛЬНЫЙ КОНТРАКТ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___ _________ 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Настоящий контракт заключен по результатам проведения запроса котировок (Протокол от ___________2011 г. №___). Подрядчик обязуется  по заданию Заказчика выполнить текущий ремонт помещений (электромонтажные работы) 3 этаж правое крыло здания по адресу ул. Ленина, 23 и сдать результат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правила: "Правила устройства электроустановок (ПУЭ). Шестое издание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СНиП 21-01-97*. Пожарная безопасность зданий и сооружений", ФЗ от 27.12.2002 N 184-ФЗ "О техническом регулировании", "РДС 10-231-93*. Система сертификации ГОСТ Р. Основные положения сертификации продукции в строительстве",  далее по тексту «СНиП, ГОСТ, рекомендации»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в течение десяти дней с момента заключе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расходы на перевозку, страхование, уплату таможенных пошлин, налогов, сборов и других обязательных платежей,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, рекомендации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3 х.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21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, БИК 045773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ФК по Пермскому краю (Департамент финансов администрации г. Перми (л/сч. 02975012791) 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8:00Z</dcterms:created>
  <dc:creator>ХОЗУ</dc:creator>
  <dc:description/>
  <cp:keywords/>
  <dc:language>en-US</dc:language>
  <cp:lastModifiedBy>Ищенко</cp:lastModifiedBy>
  <cp:lastPrinted>2011-03-30T14:00:00Z</cp:lastPrinted>
  <dcterms:modified xsi:type="dcterms:W3CDTF">2011-05-31T03:35:00Z</dcterms:modified>
  <cp:revision>4</cp:revision>
  <dc:subject/>
  <dc:title>Муниципальный контракт  № ______</dc:title>
</cp:coreProperties>
</file>