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64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5.2011  15.3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4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2 этажа правого крыла и запасного выхода в административном здании по ул. Сибирская, 1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caps/>
          <w:sz w:val="20"/>
          <w:szCs w:val="20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2 этажа правого крыла и запасного выхода в административном здании по ул. Сибирская, 15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10 661,35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089"/>
        <w:gridCol w:w="346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5 734,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МА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60, Пермский край, г.Чайковский, ул. Ленина, д.12, кв.1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4 287,4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 Плю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ский край, г.Пермь, ул.Уинская, д.4/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536,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Пермский край, г.Пермь, ул.Шоссе Космонавтов, д.11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 273,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Пермский край, г.Пермь, ул.Мира, д.69-2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6 727,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Пермский край, г.Пермь, ул.Кирпичный завод, д.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2 643,7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ГС-ПИК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Пермский край, г.Пермь, ул.Луначарского, д.9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2"/>
          <w:szCs w:val="22"/>
        </w:rPr>
        <w:t>ООО «СИГМА»</w:t>
      </w:r>
      <w:r>
        <w:rPr>
          <w:sz w:val="22"/>
          <w:szCs w:val="22"/>
        </w:rPr>
        <w:t xml:space="preserve">, заявке которого присвоен порядковый номер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, с правом заключения муниципального контракта на сумму – </w:t>
      </w:r>
      <w:r>
        <w:rPr>
          <w:b/>
          <w:sz w:val="22"/>
          <w:szCs w:val="22"/>
        </w:rPr>
        <w:t>1 095 734</w:t>
      </w:r>
      <w:r>
        <w:rPr>
          <w:sz w:val="22"/>
          <w:szCs w:val="22"/>
        </w:rPr>
        <w:t xml:space="preserve"> (Один миллион девяноста пять тысяч семьсот тридцать четыре) рублей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>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57:00Z</dcterms:created>
  <dc:creator>Специалист</dc:creator>
  <dc:description/>
  <cp:keywords/>
  <dc:language>en-US</dc:language>
  <cp:lastModifiedBy>Бочкарева Екатерина Владимировна</cp:lastModifiedBy>
  <cp:lastPrinted>2011-05-31T12:21:00Z</cp:lastPrinted>
  <dcterms:modified xsi:type="dcterms:W3CDTF">2011-05-31T06:23:00Z</dcterms:modified>
  <cp:revision>36</cp:revision>
  <dc:subject/>
  <dc:title>Протокол №</dc:title>
</cp:coreProperties>
</file>