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67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5.2011  15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7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гнезащитной обработке строительных конструкций кровель зданий администрации города Перми по адресам Сибирская,15, Сибирская,17 б, с учетом объемных плоскостей стропильных и подстропильных конструкций, элементов лестничных маршей здания по адресу Ленина, 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гнезащитной обработке строительных конструкций кровель зданий администрации города Перми по адресам Сибирская,15, Сибирская,17 б, с учетом объемных плоскостей стропильных и подстропильных конструкций, элементов лестничных маршей здания по адресу Ленина, 23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98 270,96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089"/>
        <w:gridCol w:w="346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446,7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бров Игорь Александр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Пермь, ул.Толмачева, д.17, кв.1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438,0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БИЗНЕС МИР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35, Свердловская область, г.Екатеринбург, ул.Стачек, д.55, оф.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000,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. Безопасность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Пермский край, г.Пермь, ул.Телеграфная, д.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383,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рновцев Юрий Александр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14000, Пермский край, г.Пермь, ул.Н.Островского, д.22, кв.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366,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ский край, г.Пермь, ул.Пролетарская, д.103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ИП Боброва Игоря Александровича</w:t>
      </w:r>
      <w:r>
        <w:rPr>
          <w:sz w:val="20"/>
          <w:szCs w:val="20"/>
        </w:rPr>
        <w:t xml:space="preserve">, заявке которого присвоен порядковый номер 1, с правом заключения муниципального контракта на сумму – </w:t>
      </w:r>
      <w:r>
        <w:rPr>
          <w:b/>
          <w:sz w:val="20"/>
          <w:szCs w:val="20"/>
        </w:rPr>
        <w:t>127 446</w:t>
      </w:r>
      <w:r>
        <w:rPr>
          <w:sz w:val="20"/>
          <w:szCs w:val="20"/>
        </w:rPr>
        <w:t xml:space="preserve"> (Сто двадцать семь тысяч четыреста сорок шесть) рублей </w:t>
      </w:r>
      <w:r>
        <w:rPr>
          <w:b/>
          <w:sz w:val="20"/>
          <w:szCs w:val="20"/>
        </w:rPr>
        <w:t>71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7:00Z</dcterms:created>
  <dc:creator>Специалист</dc:creator>
  <dc:description/>
  <cp:keywords/>
  <dc:language>en-US</dc:language>
  <cp:lastModifiedBy>Бочкарева Екатерина Владимировна</cp:lastModifiedBy>
  <cp:lastPrinted>2011-05-31T14:44:00Z</cp:lastPrinted>
  <dcterms:modified xsi:type="dcterms:W3CDTF">2011-05-31T08:56:00Z</dcterms:modified>
  <cp:revision>35</cp:revision>
  <dc:subject/>
  <dc:title>Протокол №</dc:title>
</cp:coreProperties>
</file>