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68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.2011  15.2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8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монтаж и испытание систем кондиционирования в здании администрации города Перми, расположенного по адресу: г.Пермь, ул.Ленина,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монтаж и испытание систем кондиционирования в здании администрации города Перми, расположенного по адресу: г.Пермь, ул.Ленина,2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34 630,29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4 405,5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АТЕК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Пермь, ул.Ленина, д.60, оф.50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41 137,0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перияСтрой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0, Пермский край, Бардымский район, с.Барда, ул.Батыркаева, д.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591,3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гт.Звезднай, ул.Ленина, 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ИНФАТЕК»</w:t>
      </w:r>
      <w:r>
        <w:rPr>
          <w:sz w:val="20"/>
          <w:szCs w:val="20"/>
        </w:rPr>
        <w:t xml:space="preserve">, заявке которого присвоен порядковый номер 1, с правом заключения муниципального контракта на сумму – </w:t>
      </w:r>
      <w:r>
        <w:rPr>
          <w:b/>
          <w:sz w:val="20"/>
          <w:szCs w:val="20"/>
        </w:rPr>
        <w:t>784 405</w:t>
      </w:r>
      <w:r>
        <w:rPr>
          <w:sz w:val="20"/>
          <w:szCs w:val="20"/>
        </w:rPr>
        <w:t xml:space="preserve"> (Семьсот восемьдесят четыре тысячи четыреста пять) рублей </w:t>
      </w:r>
      <w:r>
        <w:rPr>
          <w:b/>
          <w:sz w:val="20"/>
          <w:szCs w:val="20"/>
        </w:rPr>
        <w:t>54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7:00Z</dcterms:created>
  <dc:creator>Специалист</dc:creator>
  <dc:description/>
  <cp:keywords/>
  <dc:language>en-US</dc:language>
  <cp:lastModifiedBy>Бочкарева Екатерина Владимировна</cp:lastModifiedBy>
  <cp:lastPrinted>2011-05-30T14:38:00Z</cp:lastPrinted>
  <dcterms:modified xsi:type="dcterms:W3CDTF">2011-05-30T08:39:00Z</dcterms:modified>
  <cp:revision>27</cp:revision>
  <dc:subject/>
  <dc:title>Протокол №</dc:title>
</cp:coreProperties>
</file>