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право заключить договор на выполнение работ по содержанию пустошей в Ленинском районе города Перми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 Извещение № 0356300041511000015)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02» июня 2011 года</w:t>
        <w:br/>
        <w:t xml:space="preserve">           09 часов 3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содержанию пустошей в Ленинском районе города Перми.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</w:rPr>
        <w:t xml:space="preserve"> выполнение работ по содержанию пустошей в Ленинском районе города Перми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   1 936 300 (один миллион девятьсот тридцать шесть тысяч триста) рублей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заявок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1484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3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6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3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02T09:40:00Z</cp:lastPrinted>
  <dcterms:modified xsi:type="dcterms:W3CDTF">2011-06-02T03:42:00Z</dcterms:modified>
  <cp:revision>24</cp:revision>
  <dc:subject/>
  <dc:title/>
</cp:coreProperties>
</file>