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 № 34 от «02» июня 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кущий ремонт системы отопления и узлов управления стационара (опрессовка) МУЗ МСЧ№ 6 по адресу: г.Пермь, ул. Лобачевского, 26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«Медико-санитарная часть № 6»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Лобачевского, 26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permmsch6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 w:val="22"/>
                <w:szCs w:val="22"/>
                <w:lang w:val="en-US"/>
              </w:rPr>
              <w:t>284-33-5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ов Борис Миниварисович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системы отопления и узлов управления стационара (опрессовка) МУЗ МСЧ№ 6 по адресу: г.Пермь, ул. Лобачевского, 26  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е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обязан выполнить текущий ремонт системы отопления и узлов управления стационара (опрессовка) МУЗ МСЧ№ 6 по адресу: г.Пермь, ул. Лобачевского, 26</w:t>
            </w:r>
            <w:r>
              <w:rPr/>
              <w:t xml:space="preserve">    </w:t>
            </w:r>
            <w:r>
              <w:rPr>
                <w:sz w:val="24"/>
                <w:szCs w:val="24"/>
              </w:rPr>
              <w:t>в соответствии с Перечнем работ (Приложение № 1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 Пермь, ул. Лобачевского, 26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8 рабочих дней с момента заключения договор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 должна включать в себя </w:t>
            </w:r>
            <w:r>
              <w:rPr>
                <w:color w:val="000000"/>
                <w:sz w:val="22"/>
                <w:szCs w:val="22"/>
              </w:rPr>
              <w:t xml:space="preserve">все расходы на приобретение строительных и отделочных материалов, перевозку, доставку, </w:t>
            </w:r>
            <w:r>
              <w:rPr>
                <w:sz w:val="22"/>
                <w:szCs w:val="22"/>
              </w:rPr>
              <w:t>включать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0 000,0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Четыреста девяносто тысяч рублей 00 копеек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026, г. Пермь, ул. Лобачевского, 26, 2 этаж, ПЭО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едином официальном сайте Российской Федераци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5 часов 00 минут местного времени  14 июня  2011г.</w:t>
            </w:r>
            <w:r>
              <w:rPr>
                <w:sz w:val="22"/>
                <w:szCs w:val="22"/>
              </w:rPr>
              <w:t xml:space="preserve">  в рабочие дни -  понедельник - пятница с 08-00 до 16- 00 часов, перерыв на обед с 12-00 до 12-30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будет производиться по результатам выполненных работ путем перечисления денежных средств на расчетный счет подрядчика в течение 20-ти банковских дней  после получения от Муниципального управления здравоохранения средств на расчетный счет МСЧ № 6 (Ноябрь 2011г.), после предоставления Подрядчиком оформленных и подписанных в установленном порядке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 -  фактуры на выполненные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акта о приемке выполненных работ Ф.КС – 2, органом, осуществляющим функции Технического надзора за текущим ремонтом, ООО «Пермгазэнергосервис» Филиал Прикамь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равки о стоимости выполненных работ и затрат Ф.КС – 3;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аспортов и сертификатов на материалы и оборудование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ить без остановки производственного (медицинского) процесс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риложение № 1 – Перечень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иложение № 2 -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иложение № 3 - Проект 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лавный врач                                  Ю.И. Павл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cp:keywords/>
  <dc:language>en-US</dc:language>
  <cp:lastModifiedBy>Экономист</cp:lastModifiedBy>
  <cp:lastPrinted>2011-05-23T08:24:00Z</cp:lastPrinted>
  <dcterms:modified xsi:type="dcterms:W3CDTF">2011-05-25T09:13:00Z</dcterms:modified>
  <cp:revision>33</cp:revision>
  <dc:subject/>
  <dc:title>ИЗВЕЩЕНИЕ  № 12/11/09 от «23» ноября 2009 г</dc:title>
</cp:coreProperties>
</file>