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2 от 02 июня 2011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ыполнению текущих ремонтных работ на системе отопления: устройство тепловых узлов в корпусах стационара МУЗ МСЧ№ 6 по адресу: г.Пермь, ул. Лобачевского, 26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 02 июня 2011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8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я комиссии:    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:                                    Б.М. Мулю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1.3. Секретарь комиссии:                            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выполнению текущих ремонтных работ на системе отопления: устройство тепловых узлов в корпусах стационара МУЗ МСЧ№ 6 по адресу: г.Пермь, ул. Лобачевского, 2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3 от 23 мая 2011г. Размещено на официальном сайте РФ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3.05. 2011г.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договора: 498 000,00 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выполняемых работ: 614026, г.Пермь, ул.Лобачевского,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роки выполнения работ: в течении 7 рабочих дней с момента заключения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2"/>
          <w:szCs w:val="22"/>
        </w:rPr>
        <w:t xml:space="preserve">Цена  должна включать в себя </w:t>
      </w:r>
      <w:r>
        <w:rPr>
          <w:color w:val="000000"/>
          <w:sz w:val="22"/>
          <w:szCs w:val="22"/>
        </w:rPr>
        <w:t xml:space="preserve">все расходы на приобретение строительных и отделочных материалов, перевозку, доставку, </w:t>
      </w:r>
      <w:r>
        <w:rPr>
          <w:sz w:val="22"/>
          <w:szCs w:val="22"/>
        </w:rPr>
        <w:t>включать выплаченные или подлежащие выплате налоги, таможенные, страховые, транспортные и прочие платеж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</w:t>
      </w:r>
      <w:r>
        <w:rPr>
          <w:sz w:val="22"/>
          <w:szCs w:val="22"/>
        </w:rPr>
        <w:t>Оплата будет производиться по результатам выполненных работ путем перечисления денежных средств на расчетный счет подрядчика в течение 20-ти банковских дней  после получения от Муниципального управления здравоохранения средств на расчетный счет МСЧ № 6 (Ноябрь 2011г.), после предоставления Подрядчиком оформленных и подписанных в установленном порядке документ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чета -  фактуры на выполненные работы;</w:t>
      </w:r>
    </w:p>
    <w:p>
      <w:pPr>
        <w:pStyle w:val="Normal"/>
        <w:jc w:val="both"/>
        <w:rPr/>
      </w:pPr>
      <w:r>
        <w:rPr>
          <w:sz w:val="22"/>
          <w:szCs w:val="22"/>
        </w:rPr>
        <w:t>- акта о приемке выполненных работ Ф.КС – 2 и органом, осуществляющим функции Технического надзора за текущим ремон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-справки о стоимости выполненных работ и затрат Ф.КС – 3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шесть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-СТМ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талон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ершина Вера Евгенье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947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Акимо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5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Проект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невматик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00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победителем в проведении запроса котировок ИП Першина Вера Евген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Социалистическая, 14-3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14 947,00 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ИП Аки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ронита, 4-5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224 50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______________                    Ю.И. Павлецов</w:t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______________                    Б.М. Мулю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Экономист</cp:lastModifiedBy>
  <cp:lastPrinted>2011-06-02T09:21:00Z</cp:lastPrinted>
  <dcterms:modified xsi:type="dcterms:W3CDTF">2011-06-02T03:21:00Z</dcterms:modified>
  <cp:revision>23</cp:revision>
  <dc:subject/>
  <dc:title>ПРОТОКОЛ ОЦЕНКИ И СОПОСТАВЛЕНИЯ ЗАЯВОК НА УЧАСТИЕ В КОНКУРСЕ </dc:title>
</cp:coreProperties>
</file>